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) Criar usuários no Windows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ramentas administrativas =&gt; gerenciamento do computador =&gt; usuários e grupos</w:t>
      </w:r>
    </w:p>
    <w:p>
      <w:pPr>
        <w:pStyle w:val="Normal"/>
        <w:rPr/>
      </w:pPr>
      <w:r>
        <w:rPr/>
        <w:t>Iremos criar cinco usuários que iremos conectar no Terminal Service, maq1, maq2, maq3, maq4 e maq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421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) Instalar o Acronus cliente e servidor no servidor 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emos instalar o Acronus cliente e Acronus Servidor na pasta c:\Program Files\Acronus Tecnologia\</w:t>
      </w:r>
    </w:p>
    <w:p>
      <w:pPr>
        <w:pStyle w:val="Normal"/>
        <w:rPr/>
      </w:pPr>
      <w:r>
        <w:rPr/>
        <w:drawing>
          <wp:inline distT="0" distB="0" distL="0" distR="0">
            <wp:extent cx="3542030" cy="270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pois de instalado, o Acronus Servidor será sempre chamado da pasta c:\Program Files\Acronus Tecnologia\Principal_Servidor.exe</w:t>
      </w:r>
    </w:p>
    <w:p>
      <w:pPr>
        <w:pStyle w:val="Normal"/>
        <w:rPr/>
      </w:pPr>
      <w:r>
        <w:rPr/>
        <w:t>Agora iremos criar as pastas para cada TS, assim conseguiremos diferenciar o terminal service no servidor.</w:t>
      </w:r>
    </w:p>
    <w:p>
      <w:pPr>
        <w:pStyle w:val="Normal"/>
        <w:rPr/>
      </w:pPr>
      <w:r>
        <w:rPr/>
        <w:t>Iremos abrir o Windows Explorer na pasta c:\program files e copiar e colar a pasta “acronus tecnologia” e depois renomear cada uma com o final de cada máquina, 01, 02, 03,...</w:t>
      </w:r>
    </w:p>
    <w:p>
      <w:pPr>
        <w:pStyle w:val="Normal"/>
        <w:rPr/>
      </w:pPr>
      <w:r>
        <w:rPr/>
        <w:drawing>
          <wp:inline distT="0" distB="0" distL="0" distR="0">
            <wp:extent cx="5611495" cy="4208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 Dar permissão para estes usuários para poderem acessar o TS</w:t>
      </w:r>
    </w:p>
    <w:p>
      <w:pPr>
        <w:pStyle w:val="Normal"/>
        <w:rPr/>
      </w:pPr>
      <w:r>
        <w:rPr/>
        <w:drawing>
          <wp:inline distT="0" distB="0" distL="0" distR="0">
            <wp:extent cx="5606415" cy="4097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) Dar permissão de escrita nas pasta c:\Program Files\Acronus Tecnologia_XX para cada usuário para cada máquina (TS), ou seja, usuário maq1 tem acesso total a pasta c:\ Program Files\Acronus Tecnologia_01 o maq2 a pasta Program Files\Acronus Tecnologia_02 e assim por di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4510" cy="435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) Habilitar a tela de login, thin client e configurar porta para cada máquina no servidor e na máquina cl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rvidor, iremos abrir o Windows Explorer e vamos para a pasta c:\program files\Acronus Tecnologia_01\Anet_Principal.exe e executar este arquivo, iremos definir ele como a máquina 1, ou seja, configurar para a porta 25601 (quando perguntar se deseja definir a senha administradora, clique “não” e aperte “enter”, senha vázia, para abrir o Acronus cliente):</w:t>
      </w:r>
    </w:p>
    <w:p>
      <w:pPr>
        <w:pStyle w:val="Normal"/>
        <w:rPr/>
      </w:pPr>
      <w:r>
        <w:rPr/>
        <w:drawing>
          <wp:inline distT="0" distB="0" distL="0" distR="0">
            <wp:extent cx="5611495" cy="451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remos fazer o mesmo acima, mas para a pasta c:\program files\Acronus Tecnologia_02\Anet_Principal.exe – e a porta de comunicação iremos deixar 25602 e assim por diante para cada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iremos definir as máquinas de cada terminal service e suas respectivas portas como a imagem abaixo:</w:t>
      </w:r>
    </w:p>
    <w:p>
      <w:pPr>
        <w:pStyle w:val="Normal"/>
        <w:rPr/>
      </w:pPr>
      <w:r>
        <w:rPr/>
        <w:drawing>
          <wp:inline distT="0" distB="0" distL="0" distR="0">
            <wp:extent cx="5609590" cy="419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a: Antes de logar os usuários maq1, maq2,.. no terminal service, vamos clicar no botão “perfil” da tela principal do Acronus Servidor e na tela que aparecer vamos clicar em Menu Funções e depois clicar no item “Desativar e finalizar o acronus” para que possamos remover o Acronus Cliente do Inicializar do Windows. Depois vamos clicar no botão “Configuração” da tela Principal do Acronus Servidor e nesta tela clicar em “REMOVER Acronus Servidor do inicializar” para que não carregue nos outros clientes o Acronus Servidor.</w:t>
      </w:r>
    </w:p>
    <w:p>
      <w:pPr>
        <w:pStyle w:val="Normal"/>
        <w:rPr/>
      </w:pPr>
      <w:r>
        <w:rPr/>
        <w:drawing>
          <wp:inline distT="0" distB="0" distL="0" distR="0">
            <wp:extent cx="5609590" cy="2889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) Como habilitar o controle de tempo no Acronus e para cada gru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4205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) Colocando o Acronus Cliente no Inicializar do Windows de cada 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isto iremos em cada pasta C:\Documents and Settings\maq1\Start Menu\Programs\Startup e criar um atalho para o arquivo "C:\Program Files\Acronus Tecnologia_01\Funcoes\Login\runss.exe" como mostra a imagem abaixo, e faremos o mesmo para os demais usuários,</w:t>
      </w:r>
    </w:p>
    <w:p>
      <w:pPr>
        <w:pStyle w:val="Normal"/>
        <w:rPr>
          <w:lang w:val="en-US"/>
        </w:rPr>
      </w:pPr>
      <w:r>
        <w:rPr>
          <w:lang w:val="en-US"/>
        </w:rPr>
        <w:t>Pasta: C:\Documents and Settings\maq2\Start Menu\Programs\Startup</w:t>
      </w:r>
    </w:p>
    <w:p>
      <w:pPr>
        <w:pStyle w:val="Normal"/>
        <w:rPr/>
      </w:pPr>
      <w:r>
        <w:rPr/>
        <w:t>Atalho: "C:\Program Files\Acronus Tecnologia_02\Funcoes\Login\runss.exe"</w:t>
      </w:r>
    </w:p>
    <w:p>
      <w:pPr>
        <w:pStyle w:val="Normal"/>
        <w:rPr/>
      </w:pPr>
      <w:r>
        <w:rPr/>
        <w:t>E assim por di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4201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-) Conectando no TS e conectando um usuário no Acro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s de conectar no TS iremos colocar o login e senha que criamos no Item 1</w:t>
      </w:r>
    </w:p>
    <w:p>
      <w:pPr>
        <w:pStyle w:val="Normal"/>
        <w:rPr/>
      </w:pPr>
      <w:r>
        <w:rPr/>
        <w:drawing>
          <wp:inline distT="0" distB="0" distL="0" distR="0">
            <wp:extent cx="2830195" cy="3242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Conectar o Acronus cliente irá carregar e travar a máquina, logo em seguida iremos identificar o usuário que criamos no Acronus Servidor, na tela de usuários.</w:t>
      </w:r>
    </w:p>
    <w:p>
      <w:pPr>
        <w:pStyle w:val="Normal"/>
        <w:rPr/>
      </w:pPr>
      <w:r>
        <w:rPr/>
        <w:t>No servidor ficará da seguinte maneira, veja a máquina1:</w:t>
      </w:r>
    </w:p>
    <w:p>
      <w:pPr>
        <w:pStyle w:val="Normal"/>
        <w:rPr/>
      </w:pPr>
      <w:r>
        <w:rPr/>
        <w:drawing>
          <wp:inline distT="0" distB="0" distL="0" distR="0">
            <wp:extent cx="4686300" cy="3634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máquina cliente teremos a tela de login e iremos digitar o login e senha para conectar:</w:t>
      </w:r>
    </w:p>
    <w:p>
      <w:pPr>
        <w:pStyle w:val="Normal"/>
        <w:rPr/>
      </w:pPr>
      <w:r>
        <w:rPr/>
        <w:drawing>
          <wp:inline distT="0" distB="0" distL="0" distR="0">
            <wp:extent cx="5610225" cy="4354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e Conectado</w:t>
      </w:r>
    </w:p>
    <w:p>
      <w:pPr>
        <w:pStyle w:val="Normal"/>
        <w:rPr/>
      </w:pPr>
      <w:r>
        <w:rPr/>
        <w:drawing>
          <wp:inline distT="0" distB="0" distL="0" distR="0">
            <wp:extent cx="5140960" cy="3994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dor identificando cliente conectado:</w:t>
      </w:r>
    </w:p>
    <w:p>
      <w:pPr>
        <w:pStyle w:val="Normal"/>
        <w:rPr/>
      </w:pPr>
      <w:r>
        <w:rPr/>
        <w:drawing>
          <wp:inline distT="0" distB="0" distL="0" distR="0">
            <wp:extent cx="6289675" cy="4732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5735" cy="4905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) Adicionando tempo ao usuário</w:t>
      </w:r>
    </w:p>
    <w:p>
      <w:pPr>
        <w:pStyle w:val="Normal"/>
        <w:rPr/>
      </w:pPr>
      <w:r>
        <w:rPr/>
        <w:t>Para adicionar tempo ao cliente, poderemos clicar na máquina que ele esta conectada e adicionar o tempo desejado ou selecionar um cliente que não esteja conectado e adicionar o tempo a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86165" cy="5008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165" cy="500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77" w:right="107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11:00Z</dcterms:created>
  <dc:creator>Cliente</dc:creator>
  <dc:description/>
  <dc:language>en-US</dc:language>
  <cp:lastModifiedBy>Viviane</cp:lastModifiedBy>
  <dcterms:modified xsi:type="dcterms:W3CDTF">2008-05-05T14:39:00Z</dcterms:modified>
  <cp:revision>8</cp:revision>
  <dc:subject/>
  <dc:title>1-) Criar usuários no windows server</dc:title>
</cp:coreProperties>
</file>