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torial Acronus Cliente de Configuração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Veja abaixo como configurar o seu Acronus Cliente, leia as  </w:t>
      </w:r>
      <w:r>
        <w:rPr>
          <w:sz w:val="24"/>
          <w:u w:val="single"/>
        </w:rPr>
        <w:t>OBSERVAÇÕES</w:t>
      </w:r>
      <w:r>
        <w:rPr>
          <w:b w:val="false"/>
          <w:bCs w:val="false"/>
          <w:sz w:val="24"/>
        </w:rPr>
        <w:t>, atentamente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1.0. Ícone “</w:t>
      </w:r>
      <w:r>
        <w:rPr>
          <w:sz w:val="24"/>
        </w:rPr>
        <w:t>LIBERAR OU BLOQUEAR PROGRAMAS</w:t>
      </w:r>
      <w:r>
        <w:rPr>
          <w:b w:val="false"/>
          <w:bCs w:val="false"/>
          <w:sz w:val="24"/>
        </w:rPr>
        <w:t>”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08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2554605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59080</wp:posOffset>
                </wp:positionV>
                <wp:extent cx="882015" cy="688975"/>
                <wp:effectExtent l="29210" t="29210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6890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20.4pt;width:69.4pt;height:54.2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59080</wp:posOffset>
                </wp:positionV>
                <wp:extent cx="2400300" cy="438150"/>
                <wp:effectExtent l="5715" t="8953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38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4pt" to="242.95pt,54.85pt" stroked="t" o:allowincell="f" style="position:absolute;flip:y">
                <v:stroke color="red" weight="572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0</wp:posOffset>
                </wp:positionH>
                <wp:positionV relativeFrom="paragraph">
                  <wp:posOffset>3846195</wp:posOffset>
                </wp:positionV>
                <wp:extent cx="400050" cy="14357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1435680"/>
                          <a:chOff x="0" y="0"/>
                          <a:chExt cx="399960" cy="143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143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996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pt;margin-top:302.85pt;width:31.5pt;height:113.05pt" coordorigin="4160,6057" coordsize="630,2261">
                <v:rect id="shape_0" stroked="f" o:allowincell="f" style="position:absolute;left:4160;top:6057;width:629;height:226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60;top:6057;width:62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Clique no ícone e a seguinte tela irá </w:t>
        <w:tab/>
        <w:tab/>
        <w:tab/>
        <w:tab/>
        <w:tab/>
        <w:tab/>
        <w:tab/>
        <w:t>aparecer: (figura 1.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030</wp:posOffset>
                </wp:positionH>
                <wp:positionV relativeFrom="paragraph">
                  <wp:posOffset>-501650</wp:posOffset>
                </wp:positionV>
                <wp:extent cx="353060" cy="31813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25.05pt;mso-wrap-distance-left:9.05pt;mso-wrap-distance-right:9.05pt;mso-wrap-distance-top:0pt;mso-wrap-distance-bottom:0pt;margin-top:-39.5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0970</wp:posOffset>
                </wp:positionH>
                <wp:positionV relativeFrom="paragraph">
                  <wp:posOffset>-806450</wp:posOffset>
                </wp:positionV>
                <wp:extent cx="234950" cy="3181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25.05pt;mso-wrap-distance-left:9.05pt;mso-wrap-distance-right:9.05pt;mso-wrap-distance-top:0pt;mso-wrap-distance-bottom:0pt;margin-top:-63.5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1409065</wp:posOffset>
                </wp:positionV>
                <wp:extent cx="198755" cy="2635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110.9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018665</wp:posOffset>
                </wp:positionV>
                <wp:extent cx="198755" cy="2635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  <w:lang w:val="pt-PT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lang w:val="pt-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158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  <w:lang w:val="pt-PT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lang w:val="pt-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094865</wp:posOffset>
                </wp:positionV>
                <wp:extent cx="198755" cy="263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  <w:lang w:val="pt-PT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16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  <w:lang w:val="pt-PT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6600</wp:posOffset>
                </wp:positionH>
                <wp:positionV relativeFrom="paragraph">
                  <wp:posOffset>2094865</wp:posOffset>
                </wp:positionV>
                <wp:extent cx="198755" cy="2635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  <w:lang w:val="pt-PT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lang w:val="pt-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164.9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  <w:lang w:val="pt-PT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lang w:val="pt-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1655</wp:posOffset>
                </wp:positionH>
                <wp:positionV relativeFrom="paragraph">
                  <wp:posOffset>140335</wp:posOffset>
                </wp:positionV>
                <wp:extent cx="2409190" cy="5803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que no ícone e a seguinte tela irá aparecer: (figura 1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11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que no ícone e a seguinte tela irá aparecer: (figura 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1.2. “</w:t>
      </w:r>
      <w:r>
        <w:rPr>
          <w:sz w:val="24"/>
        </w:rPr>
        <w:t>BLOQUEAR ou LIBERAR PROGRAMAS</w:t>
      </w:r>
      <w:r>
        <w:rPr>
          <w:b w:val="false"/>
          <w:bCs w:val="false"/>
          <w:sz w:val="24"/>
        </w:rPr>
        <w:t>”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2672715" cy="32004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12115</wp:posOffset>
                </wp:positionV>
                <wp:extent cx="571500" cy="395605"/>
                <wp:effectExtent l="28575" t="29845" r="2921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56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32.45pt;width:44.95pt;height:31.1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12115</wp:posOffset>
                </wp:positionV>
                <wp:extent cx="800100" cy="395605"/>
                <wp:effectExtent l="28575" t="29845" r="2921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56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32.45pt;width:62.95pt;height:31.1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12115</wp:posOffset>
                </wp:positionV>
                <wp:extent cx="685800" cy="395605"/>
                <wp:effectExtent l="28575" t="29845" r="2984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564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32.45pt;width:53.95pt;height:31.1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2583815</wp:posOffset>
                </wp:positionV>
                <wp:extent cx="3200400" cy="509905"/>
                <wp:effectExtent l="28575" t="29210" r="2921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097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203.45pt;width:251.95pt;height:40.1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Você notará três abas denominadas, </w:t>
        <w:tab/>
        <w:tab/>
        <w:tab/>
        <w:tab/>
        <w:tab/>
        <w:tab/>
        <w:tab/>
        <w:tab/>
        <w:tab/>
        <w:t xml:space="preserve">Programas, Aplicativos Pré-Definidos e </w:t>
        <w:tab/>
        <w:tab/>
        <w:tab/>
        <w:tab/>
        <w:tab/>
        <w:tab/>
        <w:tab/>
        <w:tab/>
        <w:t xml:space="preserve">Restriçõ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1655</wp:posOffset>
                </wp:positionH>
                <wp:positionV relativeFrom="paragraph">
                  <wp:posOffset>179070</wp:posOffset>
                </wp:positionV>
                <wp:extent cx="2866390" cy="1723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Você notará três abas denominadas,  Programas, Aplicativos Pré-Definidos e Restrições.  Para bloquear programas você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ve clicar na barra “</w:t>
                            </w:r>
                            <w:r>
                              <w:rPr/>
                              <w:t xml:space="preserve">ESCOLHER UM PROGRAMA QUE  JÁ ESTEJA RODANDO NESTE </w:t>
                              <w:tab/>
                              <w:t>COMPUTADO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”, a seguinte tela irá aparecer. (figura 1.3)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14.1pt;mso-position-vertical-relative:text;margin-left:242.65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Você notará três abas denominadas,  Programas, Aplicativos Pré-Definidos e Restrições.  Para bloquear programas você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deve clicar na barra “</w:t>
                      </w:r>
                      <w:r>
                        <w:rPr/>
                        <w:t xml:space="preserve">ESCOLHER UM PROGRAMA QUE  JÁ ESTEJA RODANDO NESTE </w:t>
                        <w:tab/>
                        <w:t>COMPUTADOR</w:t>
                      </w:r>
                      <w:r>
                        <w:rPr>
                          <w:b/>
                          <w:bCs/>
                        </w:rPr>
                        <w:t xml:space="preserve">”, a seguinte tela irá aparecer. (figura 1.3)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48" w:firstLine="708"/>
        <w:jc w:val="left"/>
        <w:rPr/>
      </w:pPr>
      <w:r>
        <w:rPr>
          <w:b w:val="false"/>
          <w:bCs w:val="false"/>
          <w:sz w:val="24"/>
        </w:rPr>
        <w:t xml:space="preserve">Para bloquear programas você deve clicar na </w:t>
        <w:tab/>
        <w:t>barra “</w:t>
      </w:r>
      <w:r>
        <w:rPr>
          <w:sz w:val="24"/>
        </w:rPr>
        <w:t xml:space="preserve">ESCOLHER UM PROGRAMA </w:t>
        <w:tab/>
        <w:t xml:space="preserve">QUE </w:t>
        <w:tab/>
        <w:t xml:space="preserve">JÁ ESTEJA RODANDO NESTE </w:t>
        <w:tab/>
        <w:t>COMPUTADOR</w:t>
      </w:r>
      <w:r>
        <w:rPr>
          <w:b w:val="false"/>
          <w:bCs w:val="false"/>
          <w:sz w:val="24"/>
        </w:rPr>
        <w:t xml:space="preserve">”, a seguinte tela irá </w:t>
        <w:tab/>
        <w:t xml:space="preserve">aparecer. (figura 1.3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424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gura 1.3. Escolhendo o programa a ser bloqueado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560</wp:posOffset>
            </wp:positionH>
            <wp:positionV relativeFrom="paragraph">
              <wp:posOffset>106680</wp:posOffset>
            </wp:positionV>
            <wp:extent cx="3048635" cy="30861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4555</wp:posOffset>
                </wp:positionH>
                <wp:positionV relativeFrom="paragraph">
                  <wp:posOffset>102235</wp:posOffset>
                </wp:positionV>
                <wp:extent cx="3209290" cy="2523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esta tela você terá uma lista de </w:t>
                              <w:tab/>
                              <w:t xml:space="preserve">programas que  estão   rodando  no   computador,   você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inda   pode determinar dias e horários </w:t>
                              <w:tab/>
                              <w:t>dos bloqueios ou   liberações,   após   sua  escolh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é só clicar </w:t>
                              <w:tab/>
                              <w:t>no botão “</w:t>
                            </w:r>
                            <w:r>
                              <w:rPr/>
                              <w:t>BLOQUEAR ESTE APLICATIVO SELECIONADO</w:t>
                            </w:r>
                            <w:r>
                              <w:rPr>
                                <w:b/>
                                <w:bCs/>
                              </w:rPr>
                              <w:t>”. Note também que você tem  outros  botões  a  serem  utilizados. Lembramos que se você quiser bloquear um programa que não estej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esta  lista,  basta  deixa-lo  aberto  em  su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áquina e em seguida bloquear ou liberar ou digitar o inserir o nome do aplicativo manualmente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98.7pt;mso-wrap-distance-left:9.05pt;mso-wrap-distance-right:9.05pt;mso-wrap-distance-top:0pt;mso-wrap-distance-bottom:0pt;margin-top:8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Nesta tela você terá uma lista de </w:t>
                        <w:tab/>
                        <w:t xml:space="preserve">programas que  estão   rodando  no   computador,   você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ainda   pode determinar dias e horários </w:t>
                        <w:tab/>
                        <w:t>dos bloqueios ou   liberações,   após   sua  escolh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é só clicar </w:t>
                        <w:tab/>
                        <w:t>no botão “</w:t>
                      </w:r>
                      <w:r>
                        <w:rPr/>
                        <w:t>BLOQUEAR ESTE APLICATIVO SELECIONADO</w:t>
                      </w:r>
                      <w:r>
                        <w:rPr>
                          <w:b/>
                          <w:bCs/>
                        </w:rPr>
                        <w:t>”. Note também que você tem  outros  botões  a  serem  utilizados. Lembramos que se você quiser bloquear um programa que não estej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esta  lista,  basta  deixa-lo  aberto  em  su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máquina e em seguida bloquear ou liberar ou digitar o inserir o nome do aplicativo manualmente.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956" w:firstLine="714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1170940" cy="1791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1792080"/>
                          <a:chOff x="0" y="0"/>
                          <a:chExt cx="1171080" cy="1792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70360" cy="179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7036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6pt;width:92.2pt;height:141.1pt" coordorigin="5760,72" coordsize="1844,2822">
                <v:rect id="shape_0" stroked="f" o:allowincell="f" style="position:absolute;left:5761;top:72;width:1842;height:282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760;top:72;width:1842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645920</wp:posOffset>
                </wp:positionV>
                <wp:extent cx="3543300" cy="457200"/>
                <wp:effectExtent l="28575" t="28575" r="2921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29.6pt;width:278.95pt;height:35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2217420</wp:posOffset>
                </wp:positionV>
                <wp:extent cx="1439545" cy="342900"/>
                <wp:effectExtent l="29210" t="28575" r="2857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74.6pt;width:113.3pt;height:26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560320</wp:posOffset>
                </wp:positionV>
                <wp:extent cx="1257300" cy="457200"/>
                <wp:effectExtent l="28575" t="28575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201.6pt;width:98.95pt;height:35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4"/>
        </w:rPr>
        <w:t xml:space="preserve">Nesta tela você terá uma lista de </w:t>
        <w:tab/>
        <w:tab/>
        <w:t xml:space="preserve">programas rodando no computador, </w:t>
        <w:tab/>
        <w:t xml:space="preserve">você ainda pode determinar dias e </w:t>
        <w:tab/>
        <w:t xml:space="preserve">horários </w:t>
        <w:tab/>
        <w:t xml:space="preserve">dos bloqueios ou </w:t>
        <w:tab/>
        <w:t xml:space="preserve">liberações, após sua escolha é só clicar </w:t>
        <w:tab/>
        <w:t>no botão “</w:t>
      </w:r>
      <w:r>
        <w:rPr>
          <w:sz w:val="24"/>
        </w:rPr>
        <w:t xml:space="preserve">BLOQUEAR ESTE </w:t>
        <w:tab/>
        <w:t>APLICATIVO SELECIONADO</w:t>
      </w:r>
      <w:r>
        <w:rPr>
          <w:b w:val="false"/>
          <w:bCs w:val="false"/>
          <w:sz w:val="24"/>
        </w:rPr>
        <w:t xml:space="preserve">” </w:t>
        <w:tab/>
        <w:t xml:space="preserve">Note também que você tem outros </w:t>
        <w:tab/>
        <w:t xml:space="preserve">botões a serem utilizados. Lembramos </w:t>
        <w:tab/>
        <w:t>que se você quiser bloquear um</w:t>
        <w:tab/>
        <w:tab/>
        <w:t xml:space="preserve"> programa que não esteja nesta lista</w:t>
        <w:tab/>
        <w:t>,</w:t>
        <w:tab/>
        <w:t xml:space="preserve"> basta </w:t>
        <w:tab/>
        <w:t>deixa-lo aberto em sua</w:t>
        <w:tab/>
        <w:tab/>
        <w:t xml:space="preserve"> máquina e em</w:t>
        <w:tab/>
        <w:t xml:space="preserve"> seguida bloquear ou </w:t>
        <w:tab/>
        <w:t>libera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gura 1.4. Removendo o Item selecionado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3245485" cy="38862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4555</wp:posOffset>
                </wp:positionH>
                <wp:positionV relativeFrom="paragraph">
                  <wp:posOffset>133350</wp:posOffset>
                </wp:positionV>
                <wp:extent cx="2980690" cy="17233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 você inseriu a lista um item desnecessário não se preocupe, é só clicar sobre ele na lista, e em seguida</w:t>
                              <w:tab/>
                              <w:t xml:space="preserve">clicar no botão “REMOVER ITEM </w:t>
                              <w:tab/>
                              <w:t>SELECIONADO”. Sempre clicar no</w:t>
                              <w:tab/>
                              <w:t xml:space="preserve"> botão “SALVAR" antes de sair da te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5.7pt;mso-wrap-distance-left:9.05pt;mso-wrap-distance-right:9.05pt;mso-wrap-distance-top:0pt;mso-wrap-distance-bottom:0pt;margin-top:10.5pt;mso-position-vertical-relative:text;margin-left:269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 você inseriu a lista um item desnecessário não se preocupe, é só clicar sobre ele na lista, e em seguida</w:t>
                        <w:tab/>
                        <w:t xml:space="preserve">clicar no botão “REMOVER ITEM </w:t>
                        <w:tab/>
                        <w:t>SELECIONADO”. Sempre clicar no</w:t>
                        <w:tab/>
                        <w:t xml:space="preserve"> botão “SALVAR" antes de sair da te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956" w:firstLine="7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338455</wp:posOffset>
                </wp:positionV>
                <wp:extent cx="3543300" cy="424180"/>
                <wp:effectExtent l="28575" t="28575" r="29210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24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26.65pt;width:278.95pt;height:33.3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4"/>
        </w:rPr>
        <w:t xml:space="preserve">Se você inseriu a lista um item </w:t>
        <w:tab/>
        <w:t xml:space="preserve">desnecessário não se preocupe, é só </w:t>
        <w:tab/>
        <w:t>clicar sobre ele na lista, e em seguida</w:t>
        <w:tab/>
        <w:t>clicar no botão “</w:t>
      </w:r>
      <w:r>
        <w:rPr>
          <w:sz w:val="24"/>
        </w:rPr>
        <w:t xml:space="preserve">REMOVER ITEM </w:t>
        <w:tab/>
        <w:t>SELECIONADO</w:t>
      </w:r>
      <w:r>
        <w:rPr>
          <w:b w:val="false"/>
          <w:bCs w:val="false"/>
          <w:sz w:val="24"/>
        </w:rPr>
        <w:t>”. Sempre clicar no</w:t>
        <w:tab/>
        <w:t xml:space="preserve"> botão “</w:t>
      </w:r>
      <w:r>
        <w:rPr>
          <w:sz w:val="24"/>
        </w:rPr>
        <w:t>SALVAR</w:t>
      </w:r>
      <w:r>
        <w:rPr>
          <w:b w:val="false"/>
          <w:bCs w:val="false"/>
          <w:sz w:val="24"/>
        </w:rPr>
        <w:t xml:space="preserve">" antes de sair da </w:t>
        <w:tab/>
        <w:t>tela.</w:t>
      </w:r>
    </w:p>
    <w:p>
      <w:pPr>
        <w:pStyle w:val="Heading"/>
        <w:ind w:left="4956" w:firstLine="71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956" w:firstLine="714"/>
        <w:jc w:val="both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075055</wp:posOffset>
                </wp:positionV>
                <wp:extent cx="1600200" cy="476885"/>
                <wp:effectExtent l="28575" t="29210" r="2921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770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84.65pt;width:125.95pt;height:37.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760855</wp:posOffset>
                </wp:positionV>
                <wp:extent cx="800100" cy="571500"/>
                <wp:effectExtent l="28575" t="28575" r="2921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38.65pt;width:62.95pt;height:44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4956" w:firstLine="71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4956" w:firstLine="71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gura 1.5. Aplicativos Pré-Defini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8855</wp:posOffset>
                </wp:positionH>
                <wp:positionV relativeFrom="paragraph">
                  <wp:posOffset>-118745</wp:posOffset>
                </wp:positionV>
                <wp:extent cx="27520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nistre os bloqueios desejados, clique em “</w:t>
                            </w:r>
                            <w:r>
                              <w:rPr>
                                <w:b/>
                                <w:bCs/>
                              </w:rPr>
                              <w:t>SALVAR</w:t>
                            </w:r>
                            <w:r>
                              <w:rPr/>
                              <w:t>” e “</w:t>
                            </w:r>
                            <w:r>
                              <w:rPr>
                                <w:b/>
                                <w:bCs/>
                              </w:rPr>
                              <w:t>SAIR</w:t>
                            </w:r>
                            <w:r>
                              <w:rPr/>
                              <w:t>”. Note ainda, que nestes aplicativos existem mais três abas denominadas “</w:t>
                            </w:r>
                            <w:r>
                              <w:rPr>
                                <w:b/>
                                <w:bCs/>
                              </w:rPr>
                              <w:t>APLICATIVOS</w:t>
                            </w:r>
                            <w:r>
                              <w:rPr/>
                              <w:t>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-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inistre os bloqueios desejados, clique em “</w:t>
                      </w:r>
                      <w:r>
                        <w:rPr>
                          <w:b/>
                          <w:bCs/>
                        </w:rPr>
                        <w:t>SALVAR</w:t>
                      </w:r>
                      <w:r>
                        <w:rPr/>
                        <w:t>” e “</w:t>
                      </w:r>
                      <w:r>
                        <w:rPr>
                          <w:b/>
                          <w:bCs/>
                        </w:rPr>
                        <w:t>SAIR</w:t>
                      </w:r>
                      <w:r>
                        <w:rPr/>
                        <w:t>”. Note ainda, que nestes aplicativos existem mais três abas denominadas “</w:t>
                      </w:r>
                      <w:r>
                        <w:rPr>
                          <w:b/>
                          <w:bCs/>
                        </w:rPr>
                        <w:t>APLICATIVOS</w:t>
                      </w:r>
                      <w:r>
                        <w:rPr/>
                        <w:t>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3216910" cy="385191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6700</wp:posOffset>
                </wp:positionH>
                <wp:positionV relativeFrom="paragraph">
                  <wp:posOffset>342900</wp:posOffset>
                </wp:positionV>
                <wp:extent cx="720090" cy="502285"/>
                <wp:effectExtent l="28575" t="29210" r="29210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502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1pt;margin-top:27pt;width:56.65pt;height:39.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75005" cy="457200"/>
                <wp:effectExtent l="29845" t="28575" r="2857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0pt;width:53.1pt;height:35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75005" cy="457200"/>
                <wp:effectExtent l="29210" t="28575" r="28575" b="29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0pt;width:53.1pt;height:35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 xml:space="preserve">Ministre os bloqueios desejados, </w:t>
        <w:tab/>
        <w:tab/>
        <w:tab/>
        <w:tab/>
        <w:tab/>
        <w:tab/>
        <w:tab/>
        <w:tab/>
        <w:t xml:space="preserve">            clique em </w:t>
      </w:r>
      <w:r>
        <w:rPr>
          <w:sz w:val="24"/>
        </w:rPr>
        <w:t>salvar</w:t>
      </w:r>
      <w:r>
        <w:rPr>
          <w:b w:val="false"/>
          <w:bCs w:val="false"/>
          <w:sz w:val="24"/>
        </w:rPr>
        <w:t xml:space="preserve"> e </w:t>
      </w:r>
      <w:r>
        <w:rPr>
          <w:sz w:val="24"/>
        </w:rPr>
        <w:t>sair</w:t>
      </w:r>
      <w:r>
        <w:rPr>
          <w:b w:val="false"/>
          <w:bCs w:val="false"/>
          <w:sz w:val="24"/>
        </w:rPr>
        <w:t xml:space="preserve">. Note ainda que </w:t>
        <w:tab/>
        <w:tab/>
        <w:tab/>
        <w:tab/>
        <w:tab/>
        <w:tab/>
        <w:tab/>
        <w:tab/>
        <w:t xml:space="preserve">nestes aplicativos ainda existem mais </w:t>
        <w:tab/>
        <w:tab/>
        <w:tab/>
        <w:tab/>
        <w:tab/>
        <w:tab/>
        <w:tab/>
        <w:tab/>
        <w:t>três abas de aplicativos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bas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00</wp:posOffset>
                </wp:positionH>
                <wp:positionV relativeFrom="paragraph">
                  <wp:posOffset>1524000</wp:posOffset>
                </wp:positionV>
                <wp:extent cx="675005" cy="502285"/>
                <wp:effectExtent l="29210" t="29210" r="28575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502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5pt;margin-top:120pt;width:53.1pt;height:39.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866900</wp:posOffset>
                </wp:positionV>
                <wp:extent cx="675005" cy="614045"/>
                <wp:effectExtent l="29845" t="29210" r="2857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6141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47pt;width:53.1pt;height:48.3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1.6. “</w:t>
      </w:r>
      <w:r>
        <w:rPr>
          <w:sz w:val="24"/>
        </w:rPr>
        <w:t>RESTRIÇÕES</w:t>
      </w:r>
      <w:r>
        <w:rPr>
          <w:b w:val="false"/>
          <w:bCs w:val="false"/>
          <w:sz w:val="24"/>
        </w:rPr>
        <w:t>”.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3158490" cy="3781425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1745615</wp:posOffset>
                </wp:positionV>
                <wp:extent cx="685800" cy="345440"/>
                <wp:effectExtent l="28575" t="28575" r="29210" b="298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5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37.45pt;width:53.95pt;height:27.1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6340</wp:posOffset>
                </wp:positionH>
                <wp:positionV relativeFrom="paragraph">
                  <wp:posOffset>488315</wp:posOffset>
                </wp:positionV>
                <wp:extent cx="403860" cy="345440"/>
                <wp:effectExtent l="28575" t="28575" r="2921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45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2pt;margin-top:38.45pt;width:31.75pt;height:27.1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6340</wp:posOffset>
                </wp:positionH>
                <wp:positionV relativeFrom="paragraph">
                  <wp:posOffset>1745615</wp:posOffset>
                </wp:positionV>
                <wp:extent cx="518160" cy="345440"/>
                <wp:effectExtent l="29210" t="28575" r="29210" b="298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45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2pt;margin-top:137.45pt;width:40.75pt;height:27.1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488315</wp:posOffset>
                </wp:positionV>
                <wp:extent cx="800100" cy="34290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38.45pt;width:62.95pt;height:26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3002915</wp:posOffset>
                </wp:positionV>
                <wp:extent cx="685800" cy="80518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532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236.45pt;width:53.95pt;height:63.3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qui você tem duas funções a serem</w:t>
        <w:tab/>
        <w:t xml:space="preserve"> </w:t>
        <w:tab/>
        <w:tab/>
        <w:tab/>
        <w:tab/>
        <w:tab/>
        <w:tab/>
        <w:tab/>
        <w:tab/>
        <w:t xml:space="preserve">ministradas, na primeira bloqueia downloads </w:t>
        <w:tab/>
        <w:tab/>
        <w:tab/>
        <w:tab/>
        <w:tab/>
        <w:tab/>
        <w:tab/>
        <w:t xml:space="preserve">de arquivos com extensão, na segunda você </w:t>
        <w:tab/>
        <w:tab/>
        <w:tab/>
        <w:t xml:space="preserve">bloqueia </w:t>
        <w:tab/>
        <w:tab/>
        <w:tab/>
        <w:tab/>
        <w:t xml:space="preserve">processos suspeitos. Após adicionar clique </w:t>
        <w:tab/>
        <w:tab/>
        <w:tab/>
        <w:tab/>
        <w:tab/>
        <w:tab/>
        <w:tab/>
        <w:tab/>
        <w:t>clique em “</w:t>
      </w:r>
      <w:r>
        <w:rPr>
          <w:sz w:val="24"/>
        </w:rPr>
        <w:t>SALVAR</w:t>
      </w:r>
      <w:r>
        <w:rPr>
          <w:b w:val="false"/>
          <w:bCs w:val="false"/>
          <w:sz w:val="24"/>
        </w:rPr>
        <w:t>”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38855</wp:posOffset>
                </wp:positionH>
                <wp:positionV relativeFrom="paragraph">
                  <wp:posOffset>194310</wp:posOffset>
                </wp:positionV>
                <wp:extent cx="2523490" cy="16090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Aqui você tem duas funções a serem ministradas, a primeira bloqueia downloads de arquivos com extensão, a segunda você bloqueia processos suspeitos. Após adicionar clique clique em “</w:t>
                            </w:r>
                            <w:r>
                              <w:rPr>
                                <w:b/>
                                <w:bCs/>
                              </w:rPr>
                              <w:t>SALVAR</w:t>
                            </w:r>
                            <w:r>
                              <w:rPr/>
                              <w:t>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26.7pt;mso-wrap-distance-left:9.05pt;mso-wrap-distance-right:9.05pt;mso-wrap-distance-top:0pt;mso-wrap-distance-bottom:0pt;margin-top:15.3pt;mso-position-vertical-relative:text;margin-left:278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Aqui você tem duas funções a serem ministradas, a primeira bloqueia downloads de arquivos com extensão, a segunda você bloqueia processos suspeitos. Após adicionar clique clique em “</w:t>
                      </w:r>
                      <w:r>
                        <w:rPr>
                          <w:b/>
                          <w:bCs/>
                        </w:rPr>
                        <w:t>SALVAR</w:t>
                      </w:r>
                      <w:r>
                        <w:rPr/>
                        <w:t>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1.7.  Ícone “</w:t>
      </w:r>
      <w:r>
        <w:rPr>
          <w:sz w:val="24"/>
        </w:rPr>
        <w:t>CONFIGURAÇÕES DO WINDOWS</w:t>
      </w:r>
      <w:r>
        <w:rPr>
          <w:b w:val="false"/>
          <w:bCs w:val="false"/>
          <w:sz w:val="24"/>
        </w:rPr>
        <w:t>”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3543300" cy="3538220"/>
            <wp:effectExtent l="0" t="0" r="0" b="0"/>
            <wp:wrapNone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2523490" cy="8089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ste item clique nas funções desejadas, “</w:t>
                            </w:r>
                            <w:r>
                              <w:rPr>
                                <w:b/>
                                <w:bCs/>
                              </w:rPr>
                              <w:t>SALVAR</w:t>
                            </w:r>
                            <w:r>
                              <w:rPr/>
                              <w:t>” e “</w:t>
                            </w:r>
                            <w:r>
                              <w:rPr>
                                <w:b/>
                                <w:bCs/>
                              </w:rPr>
                              <w:t>SAIR</w:t>
                            </w:r>
                            <w:r>
                              <w:rPr/>
                              <w:t>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ste item clique nas funções desejadas, “</w:t>
                      </w:r>
                      <w:r>
                        <w:rPr>
                          <w:b/>
                          <w:bCs/>
                        </w:rPr>
                        <w:t>SALVAR</w:t>
                      </w:r>
                      <w:r>
                        <w:rPr/>
                        <w:t>” e “</w:t>
                      </w:r>
                      <w:r>
                        <w:rPr>
                          <w:b/>
                          <w:bCs/>
                        </w:rPr>
                        <w:t>SAIR</w:t>
                      </w:r>
                      <w:r>
                        <w:rPr/>
                        <w:t>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 xml:space="preserve">Neste item clique nas funções </w:t>
        <w:tab/>
        <w:tab/>
        <w:tab/>
        <w:tab/>
        <w:tab/>
        <w:tab/>
        <w:tab/>
        <w:tab/>
        <w:tab/>
        <w:t>desejadas, “</w:t>
      </w:r>
      <w:r>
        <w:rPr>
          <w:sz w:val="24"/>
        </w:rPr>
        <w:t>SALVAR</w:t>
      </w:r>
      <w:r>
        <w:rPr>
          <w:b w:val="false"/>
          <w:bCs w:val="false"/>
          <w:sz w:val="24"/>
        </w:rPr>
        <w:t>” e “</w:t>
      </w:r>
      <w:r>
        <w:rPr>
          <w:sz w:val="24"/>
        </w:rPr>
        <w:t>SAIR</w:t>
      </w:r>
      <w:r>
        <w:rPr>
          <w:b w:val="false"/>
          <w:bCs w:val="false"/>
          <w:sz w:val="24"/>
        </w:rPr>
        <w:t>”.</w:t>
        <w:tab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1143000" cy="457200"/>
                <wp:effectExtent l="28575" t="28575" r="29210" b="292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2.4pt;width:89.95pt;height:35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800100" cy="914400"/>
                <wp:effectExtent l="28575" t="28575" r="29210" b="292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9pt;width:62.95pt;height:71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1.8. “</w:t>
      </w:r>
      <w:r>
        <w:rPr>
          <w:sz w:val="24"/>
        </w:rPr>
        <w:t>BLOQUEAR OU LIBERAR WINDOWS E INTERNET EXPLORER (SITES E PASTAS)</w:t>
      </w:r>
      <w:r>
        <w:rPr>
          <w:b w:val="false"/>
          <w:bCs w:val="false"/>
          <w:sz w:val="24"/>
        </w:rPr>
        <w:t>”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3351530" cy="3387090"/>
            <wp:effectExtent l="0" t="0" r="0" b="0"/>
            <wp:wrapNone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823595</wp:posOffset>
                </wp:positionV>
                <wp:extent cx="1371600" cy="457200"/>
                <wp:effectExtent l="28575" t="28575" r="29210" b="292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64.85pt;width:107.95pt;height:35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280795</wp:posOffset>
                </wp:positionV>
                <wp:extent cx="1828800" cy="228600"/>
                <wp:effectExtent l="28575" t="28575" r="29210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00.85pt;width:143.95pt;height:17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594995</wp:posOffset>
                </wp:positionV>
                <wp:extent cx="685800" cy="342900"/>
                <wp:effectExtent l="28575" t="28575" r="29210" b="292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46.85pt;width:53.95pt;height:26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2652395</wp:posOffset>
                </wp:positionV>
                <wp:extent cx="685800" cy="571500"/>
                <wp:effectExtent l="28575" t="28575" r="29210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208.85pt;width:53.95pt;height:44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3223895</wp:posOffset>
                </wp:positionV>
                <wp:extent cx="571500" cy="304800"/>
                <wp:effectExtent l="28575" t="28575" r="29210" b="298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492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253.85pt;width:44.95pt;height:23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esta tela você insere o site </w:t>
        <w:tab/>
        <w:tab/>
        <w:tab/>
        <w:tab/>
        <w:tab/>
        <w:tab/>
        <w:tab/>
        <w:tab/>
        <w:tab/>
        <w:tab/>
        <w:t xml:space="preserve">desejado, ou busca pela pasta, </w:t>
        <w:tab/>
        <w:tab/>
        <w:tab/>
        <w:tab/>
        <w:tab/>
        <w:tab/>
        <w:tab/>
        <w:tab/>
        <w:tab/>
        <w:t xml:space="preserve">adiciona dias e horários </w:t>
        <w:tab/>
        <w:tab/>
        <w:tab/>
        <w:tab/>
        <w:tab/>
        <w:tab/>
        <w:tab/>
        <w:tab/>
        <w:tab/>
        <w:tab/>
        <w:t xml:space="preserve">desejados, clica no botão </w:t>
        <w:tab/>
        <w:tab/>
        <w:tab/>
        <w:tab/>
        <w:tab/>
        <w:tab/>
        <w:tab/>
        <w:tab/>
        <w:tab/>
        <w:tab/>
        <w:t xml:space="preserve">“ADICIONAR A LISTA” e </w:t>
        <w:tab/>
        <w:tab/>
        <w:tab/>
        <w:tab/>
        <w:tab/>
        <w:tab/>
        <w:tab/>
        <w:tab/>
        <w:tab/>
        <w:tab/>
        <w:t>quase no rodapé da</w:t>
        <w:tab/>
        <w:t>página</w:t>
        <w:tab/>
        <w:tab/>
        <w:tab/>
        <w:tab/>
        <w:tab/>
        <w:tab/>
        <w:tab/>
        <w:tab/>
        <w:tab/>
        <w:tab/>
        <w:t>há um item que deve</w:t>
        <w:tab/>
        <w:t>ser</w:t>
        <w:tab/>
        <w:tab/>
        <w:tab/>
        <w:tab/>
        <w:tab/>
        <w:tab/>
        <w:tab/>
        <w:tab/>
        <w:tab/>
        <w:tab/>
        <w:t>clicado FINALIZAR</w:t>
        <w:tab/>
        <w:tab/>
        <w:tab/>
        <w:tab/>
        <w:tab/>
        <w:tab/>
        <w:tab/>
        <w:tab/>
        <w:tab/>
        <w:tab/>
        <w:tab/>
        <w:t xml:space="preserve">“SITE/ PASTA </w:t>
        <w:tab/>
        <w:tab/>
        <w:tab/>
        <w:tab/>
        <w:tab/>
        <w:tab/>
        <w:tab/>
        <w:tab/>
        <w:tab/>
        <w:tab/>
        <w:tab/>
        <w:t xml:space="preserve">QUANDO ACESSÁ-LAS </w:t>
        <w:tab/>
        <w:tab/>
        <w:tab/>
        <w:tab/>
        <w:tab/>
        <w:tab/>
        <w:tab/>
        <w:tab/>
        <w:tab/>
        <w:tab/>
        <w:t xml:space="preserve">SEM PERMISSÃO”, clicar em </w:t>
        <w:tab/>
        <w:tab/>
        <w:tab/>
        <w:tab/>
        <w:tab/>
        <w:tab/>
        <w:tab/>
        <w:tab/>
        <w:tab/>
        <w:t xml:space="preserve">“SALVAR” “ SAIR”. Note </w:t>
        <w:tab/>
        <w:tab/>
        <w:tab/>
        <w:tab/>
        <w:tab/>
        <w:tab/>
        <w:tab/>
        <w:tab/>
        <w:tab/>
        <w:tab/>
        <w:t xml:space="preserve">ainda que existe o botão </w:t>
        <w:tab/>
        <w:tab/>
        <w:tab/>
        <w:tab/>
        <w:tab/>
        <w:tab/>
        <w:tab/>
        <w:tab/>
        <w:tab/>
        <w:tab/>
        <w:t xml:space="preserve">“REMOVER ITEM </w:t>
        <w:tab/>
        <w:tab/>
        <w:tab/>
        <w:tab/>
        <w:tab/>
        <w:tab/>
        <w:tab/>
        <w:tab/>
        <w:tab/>
        <w:tab/>
        <w:tab/>
        <w:t xml:space="preserve">SELECICIONADO”, caso </w:t>
        <w:tab/>
        <w:tab/>
        <w:tab/>
        <w:tab/>
        <w:tab/>
        <w:tab/>
        <w:tab/>
        <w:tab/>
        <w:tab/>
        <w:tab/>
        <w:t xml:space="preserve">queira retirar da lista o item </w:t>
        <w:tab/>
        <w:tab/>
        <w:tab/>
        <w:tab/>
        <w:tab/>
        <w:tab/>
        <w:tab/>
        <w:tab/>
        <w:tab/>
        <w:tab/>
        <w:t>desejado é só clicar sobre o</w:t>
        <w:tab/>
        <w:tab/>
        <w:tab/>
        <w:tab/>
        <w:tab/>
        <w:tab/>
        <w:tab/>
        <w:tab/>
        <w:tab/>
        <w:tab/>
        <w:t xml:space="preserve"> item e em seguida sobre o </w:t>
        <w:tab/>
        <w:tab/>
        <w:tab/>
        <w:tab/>
        <w:tab/>
        <w:tab/>
        <w:tab/>
        <w:tab/>
        <w:tab/>
        <w:tab/>
        <w:t xml:space="preserve"> botão cita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3155</wp:posOffset>
                </wp:positionH>
                <wp:positionV relativeFrom="paragraph">
                  <wp:posOffset>133350</wp:posOffset>
                </wp:positionV>
                <wp:extent cx="2866390" cy="355219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Nesta tela você insere o site desejado, ou busca pela pasta, adiciona dias e horários desejados, clica no botão “</w:t>
                            </w:r>
                            <w:r>
                              <w:rPr>
                                <w:b/>
                                <w:bCs/>
                              </w:rPr>
                              <w:t>ADICION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LISTA</w:t>
                            </w:r>
                            <w:r>
                              <w:rPr/>
                              <w:t>” e quase no rodapé da página há um item que deve ser clicado, “</w:t>
                            </w:r>
                            <w:r>
                              <w:rPr>
                                <w:b/>
                                <w:bCs/>
                              </w:rPr>
                              <w:t>FINALIZAR SITE/ PASTA QUANDO ACESSÁ-LAS SEM PERMISSÃO</w:t>
                            </w:r>
                            <w:r>
                              <w:rPr/>
                              <w:t>”, clicar em “</w:t>
                            </w:r>
                            <w:r>
                              <w:rPr>
                                <w:b/>
                                <w:bCs/>
                              </w:rPr>
                              <w:t>SALVAR</w:t>
                            </w:r>
                            <w:r>
                              <w:rPr/>
                              <w:t>” “</w:t>
                            </w:r>
                            <w:r>
                              <w:rPr>
                                <w:b/>
                                <w:bCs/>
                              </w:rPr>
                              <w:t>SAIR</w:t>
                            </w:r>
                            <w:r>
                              <w:rPr/>
                              <w:t>”. Note ainda que existe o botão “</w:t>
                            </w:r>
                            <w:r>
                              <w:rPr>
                                <w:b/>
                                <w:bCs/>
                              </w:rPr>
                              <w:t>REMOV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TE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ELECICIONADO</w:t>
                            </w:r>
                            <w:r>
                              <w:rPr/>
                              <w:t>”, caso queira retirar da lista o item desejado é só clicar sobre o item e em seguida sobre o botão cita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9.7pt;mso-wrap-distance-left:9.05pt;mso-wrap-distance-right:9.05pt;mso-wrap-distance-top:0pt;mso-wrap-distance-bottom:0pt;margin-top:10.5pt;mso-position-vertical-relative:text;margin-left:287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Nesta tela você insere o site desejado, ou busca pela pasta, adiciona dias e horários desejados, clica no botão “</w:t>
                      </w:r>
                      <w:r>
                        <w:rPr>
                          <w:b/>
                          <w:bCs/>
                        </w:rPr>
                        <w:t>ADICIONA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LISTA</w:t>
                      </w:r>
                      <w:r>
                        <w:rPr/>
                        <w:t>” e quase no rodapé da página há um item que deve ser clicado, “</w:t>
                      </w:r>
                      <w:r>
                        <w:rPr>
                          <w:b/>
                          <w:bCs/>
                        </w:rPr>
                        <w:t>FINALIZAR SITE/ PASTA QUANDO ACESSÁ-LAS SEM PERMISSÃO</w:t>
                      </w:r>
                      <w:r>
                        <w:rPr/>
                        <w:t>”, clicar em “</w:t>
                      </w:r>
                      <w:r>
                        <w:rPr>
                          <w:b/>
                          <w:bCs/>
                        </w:rPr>
                        <w:t>SALVAR</w:t>
                      </w:r>
                      <w:r>
                        <w:rPr/>
                        <w:t>” “</w:t>
                      </w:r>
                      <w:r>
                        <w:rPr>
                          <w:b/>
                          <w:bCs/>
                        </w:rPr>
                        <w:t>SAIR</w:t>
                      </w:r>
                      <w:r>
                        <w:rPr/>
                        <w:t>”. Note ainda que existe o botão “</w:t>
                      </w:r>
                      <w:r>
                        <w:rPr>
                          <w:b/>
                          <w:bCs/>
                        </w:rPr>
                        <w:t>REMOVE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TEM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ELECICIONADO</w:t>
                      </w:r>
                      <w:r>
                        <w:rPr/>
                        <w:t>”, caso queira retirar da lista o item desejado é só clicar sobre o item e em seguida sobre o botão ci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1.9. “</w:t>
      </w:r>
      <w:r>
        <w:rPr>
          <w:sz w:val="24"/>
        </w:rPr>
        <w:t>PALAVRAS PROIBIDAS INTERNET E TECLADO</w:t>
      </w:r>
      <w:r>
        <w:rPr>
          <w:b w:val="false"/>
          <w:bCs w:val="false"/>
          <w:sz w:val="24"/>
        </w:rPr>
        <w:t>”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712720" cy="3661410"/>
            <wp:effectExtent l="0" t="0" r="0" b="0"/>
            <wp:wrapNone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76120</wp:posOffset>
                </wp:positionH>
                <wp:positionV relativeFrom="paragraph">
                  <wp:posOffset>2743200</wp:posOffset>
                </wp:positionV>
                <wp:extent cx="652780" cy="800100"/>
                <wp:effectExtent l="28575" t="28575" r="29210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800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6pt;margin-top:216pt;width:51.35pt;height:62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</wp:posOffset>
                </wp:positionV>
                <wp:extent cx="808355" cy="434975"/>
                <wp:effectExtent l="29210" t="29210" r="28575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4348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36pt;width:63.6pt;height:34.2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1371600" cy="565785"/>
                <wp:effectExtent l="28575" t="29845" r="2921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6592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36pt;width:107.95pt;height:44.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  <w:t xml:space="preserve">Nesta tela você pode incluir as </w:t>
        <w:tab/>
        <w:tab/>
        <w:tab/>
        <w:tab/>
        <w:tab/>
        <w:tab/>
        <w:tab/>
        <w:tab/>
        <w:tab/>
        <w:t xml:space="preserve">palavras que você deseja monitorar, </w:t>
        <w:tab/>
        <w:tab/>
        <w:tab/>
        <w:tab/>
        <w:tab/>
        <w:tab/>
        <w:tab/>
        <w:tab/>
        <w:tab/>
        <w:t xml:space="preserve">este item é diferente dos outros ele </w:t>
        <w:tab/>
        <w:tab/>
        <w:tab/>
        <w:tab/>
        <w:tab/>
        <w:tab/>
        <w:tab/>
        <w:tab/>
        <w:tab/>
        <w:t>apenas irá monitorar e gerar relatórios</w:t>
        <w:tab/>
        <w:tab/>
        <w:tab/>
        <w:tab/>
        <w:tab/>
        <w:tab/>
        <w:tab/>
        <w:tab/>
        <w:t xml:space="preserve"> com a captura de tela. Você adiciona as </w:t>
        <w:tab/>
        <w:tab/>
        <w:tab/>
        <w:tab/>
        <w:tab/>
        <w:tab/>
        <w:tab/>
        <w:tab/>
        <w:t xml:space="preserve">palavras desejadas e clica no botão </w:t>
        <w:tab/>
        <w:tab/>
        <w:tab/>
        <w:tab/>
        <w:tab/>
        <w:tab/>
        <w:tab/>
        <w:tab/>
        <w:tab/>
        <w:t>“ADICIONAR PALAVRA”</w:t>
        <w:tab/>
        <w:t xml:space="preserve"> e clique </w:t>
        <w:tab/>
        <w:tab/>
        <w:tab/>
        <w:tab/>
        <w:tab/>
        <w:tab/>
        <w:tab/>
        <w:tab/>
        <w:t xml:space="preserve">em “SALVAR”. Note que há um </w:t>
        <w:tab/>
        <w:tab/>
        <w:tab/>
        <w:tab/>
        <w:tab/>
        <w:tab/>
        <w:tab/>
        <w:tab/>
        <w:tab/>
        <w:t xml:space="preserve">botão denominado “REMOVER </w:t>
        <w:tab/>
        <w:tab/>
        <w:tab/>
        <w:tab/>
        <w:tab/>
        <w:tab/>
        <w:tab/>
        <w:tab/>
        <w:tab/>
        <w:t xml:space="preserve">ITEM SELECIONADO”. É só clicar </w:t>
        <w:tab/>
        <w:tab/>
        <w:tab/>
        <w:tab/>
        <w:tab/>
        <w:tab/>
        <w:tab/>
        <w:tab/>
        <w:t>sobre o item desejado e em seguida</w:t>
        <w:tab/>
        <w:tab/>
        <w:tab/>
        <w:tab/>
        <w:tab/>
        <w:tab/>
        <w:tab/>
        <w:tab/>
        <w:tab/>
        <w:t xml:space="preserve"> clicar sobre o botão citado, </w:t>
        <w:tab/>
        <w:tab/>
        <w:tab/>
        <w:tab/>
        <w:tab/>
        <w:tab/>
        <w:tab/>
        <w:tab/>
        <w:tab/>
        <w:tab/>
        <w:t>“SALVAR” e “SAIR”.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752090" cy="309499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Nesta tela você pode incluir as palavras que você deseja monitorar, este item é diferente dos outros ele apenas irá monitorar e gerar relatórios com a captura de tela. Você adiciona as palavras desejadas e clica no botão “</w:t>
                            </w:r>
                            <w:r>
                              <w:rPr>
                                <w:b/>
                                <w:bCs/>
                              </w:rPr>
                              <w:t>ADICIONAR PALAVRA</w:t>
                            </w:r>
                            <w:r>
                              <w:rPr/>
                              <w:t>” e clique em “</w:t>
                            </w:r>
                            <w:r>
                              <w:rPr>
                                <w:b/>
                                <w:bCs/>
                              </w:rPr>
                              <w:t>SALVAR</w:t>
                            </w:r>
                            <w:r>
                              <w:rPr/>
                              <w:t>”. Note que há um botão denominado “</w:t>
                            </w:r>
                            <w:r>
                              <w:rPr>
                                <w:b/>
                                <w:bCs/>
                              </w:rPr>
                              <w:t>REMOV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TE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ELECIONADO</w:t>
                            </w:r>
                            <w:r>
                              <w:rPr/>
                              <w:t>”. É só clicar sobre o item desejado e em seguida clicar sobre o botão citado, “</w:t>
                            </w:r>
                            <w:r>
                              <w:rPr>
                                <w:b/>
                                <w:bCs/>
                              </w:rPr>
                              <w:t>SALVAR</w:t>
                            </w:r>
                            <w:r>
                              <w:rPr/>
                              <w:t>” e “</w:t>
                            </w:r>
                            <w:r>
                              <w:rPr>
                                <w:b/>
                                <w:bCs/>
                              </w:rPr>
                              <w:t>SAIR</w:t>
                            </w:r>
                            <w:r>
                              <w:rPr/>
                              <w:t>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3.7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Nesta tela você pode incluir as palavras que você deseja monitorar, este item é diferente dos outros ele apenas irá monitorar e gerar relatórios com a captura de tela. Você adiciona as palavras desejadas e clica no botão “</w:t>
                      </w:r>
                      <w:r>
                        <w:rPr>
                          <w:b/>
                          <w:bCs/>
                        </w:rPr>
                        <w:t>ADICIONAR PALAVRA</w:t>
                      </w:r>
                      <w:r>
                        <w:rPr/>
                        <w:t>” e clique em “</w:t>
                      </w:r>
                      <w:r>
                        <w:rPr>
                          <w:b/>
                          <w:bCs/>
                        </w:rPr>
                        <w:t>SALVAR</w:t>
                      </w:r>
                      <w:r>
                        <w:rPr/>
                        <w:t>”. Note que há um botão denominado “</w:t>
                      </w:r>
                      <w:r>
                        <w:rPr>
                          <w:b/>
                          <w:bCs/>
                        </w:rPr>
                        <w:t>REMOVE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TEM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ELECIONADO</w:t>
                      </w:r>
                      <w:r>
                        <w:rPr/>
                        <w:t>”. É só clicar sobre o item desejado e em seguida clicar sobre o botão citado, “</w:t>
                      </w:r>
                      <w:r>
                        <w:rPr>
                          <w:b/>
                          <w:bCs/>
                        </w:rPr>
                        <w:t>SALVAR</w:t>
                      </w:r>
                      <w:r>
                        <w:rPr/>
                        <w:t>” e “</w:t>
                      </w:r>
                      <w:r>
                        <w:rPr>
                          <w:b/>
                          <w:bCs/>
                        </w:rPr>
                        <w:t>SAIR</w:t>
                      </w:r>
                      <w:r>
                        <w:rPr/>
                        <w:t>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2.0. “</w:t>
      </w:r>
      <w:r>
        <w:rPr>
          <w:sz w:val="24"/>
        </w:rPr>
        <w:t>RESTAURANDO PARTIÇÕES</w:t>
      </w:r>
      <w:r>
        <w:rPr>
          <w:b w:val="false"/>
          <w:bCs w:val="false"/>
          <w:sz w:val="24"/>
        </w:rPr>
        <w:t>”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14300</wp:posOffset>
            </wp:positionH>
            <wp:positionV relativeFrom="paragraph">
              <wp:posOffset>137795</wp:posOffset>
            </wp:positionV>
            <wp:extent cx="2971800" cy="1322070"/>
            <wp:effectExtent l="0" t="0" r="0" b="0"/>
            <wp:wrapNone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1655</wp:posOffset>
                </wp:positionH>
                <wp:positionV relativeFrom="paragraph">
                  <wp:posOffset>133350</wp:posOffset>
                </wp:positionV>
                <wp:extent cx="3437890" cy="126619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</w:rPr>
                              <w:t>RESTAURADOR DO SISTEMA”</w:t>
                            </w:r>
                            <w:r>
                              <w:rPr/>
                              <w:t>. Este plugin do Acronus monitora determinados processos e se eles alterarem algo no sistema, quando o computador for reiniciado, tudo será restaurado, deixando a máquina limpa como an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9.7pt;mso-wrap-distance-left:9.05pt;mso-wrap-distance-right:9.05pt;mso-wrap-distance-top:0pt;mso-wrap-distance-bottom:0pt;margin-top:10.5pt;mso-position-vertical-relative:text;margin-left:242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b/>
                          <w:bCs/>
                        </w:rPr>
                        <w:t>RESTAURADOR DO SISTEMA”</w:t>
                      </w:r>
                      <w:r>
                        <w:rPr/>
                        <w:t>. Este plugin do Acronus monitora determinados processos e se eles alterarem algo no sistema, quando o computador for reiniciado, tudo será restaurado, deixando a máquina limpa como a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191135</wp:posOffset>
                </wp:positionV>
                <wp:extent cx="1412875" cy="626745"/>
                <wp:effectExtent l="29210" t="29210" r="28575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6267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5.05pt;width:111.2pt;height:49.3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648335</wp:posOffset>
                </wp:positionV>
                <wp:extent cx="706755" cy="626745"/>
                <wp:effectExtent l="29210" t="29210" r="28575" b="285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6267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1.05pt;width:55.6pt;height:49.3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4"/>
        </w:rPr>
        <w:tab/>
        <w:tab/>
        <w:tab/>
        <w:tab/>
        <w:tab/>
        <w:tab/>
        <w:tab/>
        <w:t xml:space="preserve">Restaurador do sistema. Este plugin do </w:t>
        <w:tab/>
        <w:tab/>
        <w:tab/>
        <w:tab/>
        <w:tab/>
        <w:tab/>
        <w:tab/>
        <w:tab/>
        <w:t xml:space="preserve">Acronus monitora determinados processos e </w:t>
        <w:tab/>
        <w:tab/>
        <w:tab/>
        <w:tab/>
        <w:tab/>
        <w:tab/>
        <w:tab/>
        <w:t xml:space="preserve">se eles alterarem algo no sistema, quando o </w:t>
        <w:tab/>
        <w:tab/>
        <w:tab/>
        <w:tab/>
        <w:tab/>
        <w:tab/>
        <w:tab/>
        <w:tab/>
        <w:t xml:space="preserve">computador for reiniciado, tudo será </w:t>
        <w:tab/>
        <w:tab/>
        <w:tab/>
        <w:tab/>
        <w:tab/>
        <w:tab/>
        <w:tab/>
        <w:tab/>
        <w:t xml:space="preserve">restaurado, deixando a máquina limpa como </w:t>
        <w:tab/>
        <w:tab/>
        <w:tab/>
        <w:tab/>
        <w:tab/>
        <w:tab/>
        <w:tab/>
        <w:t>antes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2. 1. “</w:t>
      </w:r>
      <w:r>
        <w:rPr>
          <w:sz w:val="24"/>
        </w:rPr>
        <w:t>CONTROLE DE BANDA (INTERNET)</w:t>
      </w:r>
      <w:r>
        <w:rPr>
          <w:b w:val="false"/>
          <w:bCs w:val="false"/>
          <w:sz w:val="24"/>
        </w:rPr>
        <w:t>”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14300</wp:posOffset>
            </wp:positionH>
            <wp:positionV relativeFrom="paragraph">
              <wp:posOffset>92075</wp:posOffset>
            </wp:positionV>
            <wp:extent cx="3771900" cy="2647950"/>
            <wp:effectExtent l="0" t="0" r="0" b="0"/>
            <wp:wrapNone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235075</wp:posOffset>
                </wp:positionV>
                <wp:extent cx="717550" cy="457200"/>
                <wp:effectExtent l="19050" t="19050" r="19685" b="196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97.25pt;width:56.4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25750</wp:posOffset>
                </wp:positionH>
                <wp:positionV relativeFrom="paragraph">
                  <wp:posOffset>1806575</wp:posOffset>
                </wp:positionV>
                <wp:extent cx="71755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5pt;margin-top:142.25pt;width:56.4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2149475</wp:posOffset>
                </wp:positionV>
                <wp:extent cx="571500" cy="5715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69.25pt;width:44.95pt;height:44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</wp:posOffset>
                </wp:positionH>
                <wp:positionV relativeFrom="paragraph">
                  <wp:posOffset>967105</wp:posOffset>
                </wp:positionV>
                <wp:extent cx="843915" cy="267970"/>
                <wp:effectExtent l="19685" t="19685" r="19050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7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pt;margin-top:76.15pt;width:66.4pt;height:21.0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1349375</wp:posOffset>
                </wp:positionV>
                <wp:extent cx="831850" cy="4572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06.25pt;width:65.4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esta tela você irá </w:t>
        <w:tab/>
        <w:tab/>
        <w:tab/>
        <w:tab/>
        <w:tab/>
        <w:tab/>
        <w:tab/>
        <w:tab/>
        <w:tab/>
        <w:tab/>
        <w:tab/>
        <w:t xml:space="preserve">efetuar o “CONTROLE </w:t>
        <w:tab/>
        <w:tab/>
        <w:tab/>
        <w:tab/>
        <w:tab/>
        <w:tab/>
        <w:tab/>
        <w:tab/>
        <w:tab/>
        <w:tab/>
        <w:t xml:space="preserve">DE BANDA”,  </w:t>
        <w:tab/>
        <w:tab/>
        <w:tab/>
        <w:tab/>
        <w:tab/>
        <w:tab/>
        <w:tab/>
        <w:tab/>
        <w:tab/>
        <w:tab/>
        <w:tab/>
        <w:t>habilitando a regra,</w:t>
        <w:tab/>
        <w:tab/>
        <w:tab/>
        <w:tab/>
        <w:tab/>
        <w:tab/>
        <w:tab/>
        <w:tab/>
        <w:tab/>
        <w:tab/>
        <w:tab/>
        <w:t>determinando a porta</w:t>
        <w:tab/>
        <w:t xml:space="preserve">e </w:t>
        <w:tab/>
        <w:tab/>
        <w:tab/>
        <w:tab/>
        <w:tab/>
        <w:tab/>
        <w:tab/>
        <w:tab/>
        <w:tab/>
        <w:tab/>
        <w:t xml:space="preserve">a quantia de upload e </w:t>
        <w:tab/>
        <w:tab/>
        <w:tab/>
        <w:tab/>
        <w:tab/>
        <w:tab/>
        <w:tab/>
        <w:tab/>
        <w:tab/>
        <w:tab/>
        <w:tab/>
        <w:t xml:space="preserve">download, </w:t>
        <w:tab/>
        <w:tab/>
        <w:tab/>
        <w:tab/>
        <w:tab/>
        <w:tab/>
        <w:tab/>
        <w:tab/>
        <w:tab/>
        <w:tab/>
        <w:tab/>
        <w:tab/>
        <w:t xml:space="preserve">determinando ainda dia </w:t>
        <w:tab/>
        <w:tab/>
        <w:tab/>
        <w:tab/>
        <w:tab/>
        <w:tab/>
        <w:tab/>
        <w:tab/>
        <w:tab/>
        <w:tab/>
        <w:t xml:space="preserve">e horário para </w:t>
        <w:tab/>
        <w:t xml:space="preserve">o </w:t>
        <w:tab/>
        <w:tab/>
        <w:tab/>
        <w:t xml:space="preserve">funcionar, ao terminar o </w:t>
        <w:tab/>
        <w:tab/>
        <w:tab/>
        <w:tab/>
        <w:tab/>
        <w:t xml:space="preserve">processo em questão, </w:t>
        <w:tab/>
        <w:tab/>
        <w:tab/>
        <w:tab/>
        <w:tab/>
        <w:tab/>
        <w:tab/>
        <w:tab/>
        <w:tab/>
        <w:tab/>
        <w:tab/>
        <w:t xml:space="preserve">clicar </w:t>
        <w:tab/>
        <w:t xml:space="preserve">em “SALVAR” e </w:t>
        <w:tab/>
        <w:tab/>
        <w:tab/>
        <w:tab/>
        <w:tab/>
        <w:tab/>
        <w:tab/>
        <w:tab/>
        <w:tab/>
        <w:tab/>
        <w:t>“SAIR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0355</wp:posOffset>
                </wp:positionH>
                <wp:positionV relativeFrom="paragraph">
                  <wp:posOffset>148590</wp:posOffset>
                </wp:positionV>
                <wp:extent cx="2294890" cy="229489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sta tela você irá efetuar o “</w:t>
                            </w:r>
                            <w:r>
                              <w:rPr>
                                <w:b/>
                                <w:bCs/>
                              </w:rPr>
                              <w:t>CONTROLE DE BANDA</w:t>
                            </w:r>
                            <w:r>
                              <w:rPr/>
                              <w:t>”, habilitando a regra determinando, a porta e a quantia de upload e download, determinando ainda dia e horário para o funcionar, ao terminar o processo em questão, clicar em “</w:t>
                            </w:r>
                            <w:r>
                              <w:rPr>
                                <w:b/>
                                <w:bCs/>
                              </w:rPr>
                              <w:t>SALVAR</w:t>
                            </w:r>
                            <w:r>
                              <w:rPr/>
                              <w:t>” e “</w:t>
                            </w:r>
                            <w:r>
                              <w:rPr>
                                <w:b/>
                                <w:bCs/>
                              </w:rPr>
                              <w:t>SAIR</w:t>
                            </w:r>
                            <w:r>
                              <w:rPr/>
                              <w:t>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1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Nesta tela você irá efetuar o “</w:t>
                      </w:r>
                      <w:r>
                        <w:rPr>
                          <w:b/>
                          <w:bCs/>
                        </w:rPr>
                        <w:t>CONTROLE DE BANDA</w:t>
                      </w:r>
                      <w:r>
                        <w:rPr/>
                        <w:t>”, habilitando a regra determinando, a porta e a quantia de upload e download, determinando ainda dia e horário para o funcionar, ao terminar o processo em questão, clicar em “</w:t>
                      </w:r>
                      <w:r>
                        <w:rPr>
                          <w:b/>
                          <w:bCs/>
                        </w:rPr>
                        <w:t>SALVAR</w:t>
                      </w:r>
                      <w:r>
                        <w:rPr/>
                        <w:t>” e “</w:t>
                      </w:r>
                      <w:r>
                        <w:rPr>
                          <w:b/>
                          <w:bCs/>
                        </w:rPr>
                        <w:t>SAIR</w:t>
                      </w:r>
                      <w:r>
                        <w:rPr/>
                        <w:t>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gura 2.2. “CONFIGURAÇÕES”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42900</wp:posOffset>
            </wp:positionH>
            <wp:positionV relativeFrom="paragraph">
              <wp:posOffset>45720</wp:posOffset>
            </wp:positionV>
            <wp:extent cx="3886200" cy="3200400"/>
            <wp:effectExtent l="0" t="0" r="0" b="0"/>
            <wp:wrapNone/>
            <wp:docPr id="7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19050" t="19050" r="19685" b="196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3.6pt;width:107.9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1645920</wp:posOffset>
                </wp:positionV>
                <wp:extent cx="800100" cy="1143000"/>
                <wp:effectExtent l="19050" t="19050" r="19685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29.6pt;width:62.95pt;height:89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1645920</wp:posOffset>
                </wp:positionV>
                <wp:extent cx="914400" cy="571500"/>
                <wp:effectExtent l="19050" t="19050" r="19685" b="196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29.6pt;width:71.95pt;height:44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2217420</wp:posOffset>
                </wp:positionV>
                <wp:extent cx="571500" cy="571500"/>
                <wp:effectExtent l="19050" t="19050" r="19685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74.6pt;width:44.95pt;height:44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ote que existem dois botões </w:t>
        <w:tab/>
        <w:tab/>
        <w:tab/>
        <w:tab/>
        <w:tab/>
        <w:tab/>
        <w:tab/>
        <w:tab/>
        <w:tab/>
        <w:t xml:space="preserve">“ADICIONAR PERFIL” e </w:t>
        <w:tab/>
        <w:tab/>
        <w:tab/>
        <w:tab/>
        <w:tab/>
        <w:tab/>
        <w:tab/>
        <w:tab/>
        <w:tab/>
        <w:tab/>
        <w:t>“EXCLUIR PERFIL”</w:t>
        <w:tab/>
        <w:t xml:space="preserve">, é só </w:t>
        <w:tab/>
        <w:tab/>
        <w:tab/>
        <w:tab/>
        <w:tab/>
        <w:tab/>
        <w:tab/>
        <w:tab/>
        <w:tab/>
        <w:tab/>
        <w:t xml:space="preserve">clicar nele escrever o nome </w:t>
        <w:tab/>
        <w:tab/>
        <w:tab/>
        <w:tab/>
        <w:tab/>
        <w:tab/>
        <w:tab/>
        <w:tab/>
        <w:tab/>
        <w:tab/>
        <w:t xml:space="preserve">desejado, ou clicar sobre o </w:t>
        <w:tab/>
        <w:tab/>
        <w:tab/>
        <w:tab/>
        <w:tab/>
        <w:tab/>
        <w:tab/>
        <w:tab/>
        <w:tab/>
        <w:tab/>
        <w:t xml:space="preserve">desejado e em seguida  no </w:t>
        <w:tab/>
        <w:tab/>
        <w:tab/>
        <w:tab/>
        <w:tab/>
        <w:tab/>
        <w:tab/>
        <w:tab/>
        <w:tab/>
        <w:tab/>
        <w:t>botão excluir.</w:t>
        <w:tab/>
        <w:t xml:space="preserve"> Veja que nesta </w:t>
        <w:tab/>
        <w:tab/>
        <w:tab/>
        <w:tab/>
        <w:tab/>
        <w:tab/>
        <w:tab/>
        <w:tab/>
        <w:tab/>
        <w:t xml:space="preserve">tela ainda existem outras abas </w:t>
        <w:tab/>
        <w:tab/>
        <w:tab/>
        <w:tab/>
        <w:tab/>
        <w:tab/>
        <w:tab/>
        <w:tab/>
        <w:tab/>
        <w:t xml:space="preserve">para habilitar ou desabilitar os </w:t>
        <w:tab/>
        <w:tab/>
        <w:tab/>
        <w:tab/>
        <w:tab/>
        <w:tab/>
        <w:tab/>
        <w:tab/>
        <w:tab/>
        <w:t xml:space="preserve">serviços desejados. Há ainda </w:t>
        <w:tab/>
        <w:tab/>
        <w:tab/>
        <w:tab/>
        <w:tab/>
        <w:tab/>
        <w:tab/>
        <w:tab/>
        <w:tab/>
        <w:tab/>
        <w:t xml:space="preserve">os botões “VISUALIZAR </w:t>
        <w:tab/>
        <w:tab/>
        <w:tab/>
        <w:tab/>
        <w:tab/>
        <w:tab/>
        <w:tab/>
        <w:tab/>
        <w:tab/>
        <w:tab/>
        <w:t xml:space="preserve">RELATÓRIOS, </w:t>
        <w:tab/>
        <w:tab/>
        <w:tab/>
        <w:tab/>
        <w:tab/>
        <w:tab/>
        <w:tab/>
        <w:tab/>
        <w:tab/>
        <w:tab/>
        <w:tab/>
        <w:t xml:space="preserve">VISUALIZAR HISTÓRICO </w:t>
        <w:tab/>
        <w:tab/>
        <w:tab/>
        <w:tab/>
        <w:tab/>
        <w:tab/>
        <w:tab/>
        <w:tab/>
        <w:tab/>
        <w:t>DE SITES E CONFIGURAR</w:t>
        <w:tab/>
        <w:tab/>
        <w:tab/>
        <w:tab/>
        <w:tab/>
        <w:tab/>
        <w:tab/>
        <w:tab/>
        <w:tab/>
        <w:t xml:space="preserve"> ICONES”, neste você poderá </w:t>
        <w:tab/>
        <w:tab/>
        <w:tab/>
        <w:tab/>
        <w:tab/>
        <w:tab/>
        <w:tab/>
        <w:tab/>
        <w:tab/>
        <w:t xml:space="preserve">arrastar os ícones desejados </w:t>
        <w:tab/>
        <w:tab/>
        <w:tab/>
        <w:tab/>
        <w:tab/>
        <w:tab/>
        <w:tab/>
        <w:tab/>
        <w:tab/>
        <w:tab/>
        <w:t xml:space="preserve">para dentro dele criar uma tela </w:t>
        <w:tab/>
        <w:tab/>
        <w:tab/>
        <w:tab/>
        <w:tab/>
        <w:tab/>
        <w:tab/>
        <w:tab/>
        <w:tab/>
        <w:t>virtual.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96055</wp:posOffset>
                </wp:positionH>
                <wp:positionV relativeFrom="paragraph">
                  <wp:posOffset>109855</wp:posOffset>
                </wp:positionV>
                <wp:extent cx="2409190" cy="320929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Note que existem dois botões “</w:t>
                            </w:r>
                            <w:r>
                              <w:rPr>
                                <w:b/>
                                <w:bCs/>
                              </w:rPr>
                              <w:t>ADICIONAR PERFIL</w:t>
                            </w:r>
                            <w:r>
                              <w:rPr/>
                              <w:t>” e “</w:t>
                            </w:r>
                            <w:r>
                              <w:rPr>
                                <w:b/>
                                <w:bCs/>
                              </w:rPr>
                              <w:t>EXCLUIR PERFIL</w:t>
                            </w:r>
                            <w:r>
                              <w:rPr/>
                              <w:t>”, é só clicar nele escrever o nome desejado, ou clicar sobre o desejado e em seguida  no botão excluir. Veja que nesta tela ainda existem outras abas para habilitar ou desabilitar os serviços desejados. Há ainda os botões “</w:t>
                            </w:r>
                            <w:r>
                              <w:rPr>
                                <w:b/>
                                <w:bCs/>
                              </w:rPr>
                              <w:t>VISUALIZ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ELATÓRIOS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</w:rPr>
                              <w:t>VISUALIZ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ISTÓRIC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I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ONFIGURA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CONES</w:t>
                            </w:r>
                            <w:r>
                              <w:rPr/>
                              <w:t>”, neste você poderá arrastar os ícones desejados para dentro dele criar uma tela virtu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52.7pt;mso-wrap-distance-left:9.05pt;mso-wrap-distance-right:9.05pt;mso-wrap-distance-top:0pt;mso-wrap-distance-bottom:0pt;margin-top:8.65pt;mso-position-vertical-relative:text;margin-left:314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Note que existem dois botões “</w:t>
                      </w:r>
                      <w:r>
                        <w:rPr>
                          <w:b/>
                          <w:bCs/>
                        </w:rPr>
                        <w:t>ADICIONAR PERFIL</w:t>
                      </w:r>
                      <w:r>
                        <w:rPr/>
                        <w:t>” e “</w:t>
                      </w:r>
                      <w:r>
                        <w:rPr>
                          <w:b/>
                          <w:bCs/>
                        </w:rPr>
                        <w:t>EXCLUIR PERFIL</w:t>
                      </w:r>
                      <w:r>
                        <w:rPr/>
                        <w:t>”, é só clicar nele escrever o nome desejado, ou clicar sobre o desejado e em seguida  no botão excluir. Veja que nesta tela ainda existem outras abas para habilitar ou desabilitar os serviços desejados. Há ainda os botões “</w:t>
                      </w:r>
                      <w:r>
                        <w:rPr>
                          <w:b/>
                          <w:bCs/>
                        </w:rPr>
                        <w:t>VISUALIZA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RELATÓRIOS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  <w:bCs/>
                        </w:rPr>
                        <w:t>VISUALIZA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ISTÓRICO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E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ITES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E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ONFIGURA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CONES</w:t>
                      </w:r>
                      <w:r>
                        <w:rPr/>
                        <w:t>”, neste você poderá arrastar os ícones desejados para dentro dele criar uma tela virtu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Observação:</w:t>
        <w:tab/>
        <w:tab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Para que cada item desejado vigore em seu computador será necessário estabelecer nestas abas o que irá  habilitar ou desabilitar. No ACRONUS CLIENTE será necessário após estabelecer os comandos, reiniciar seu micro.</w:t>
        <w:tab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2.3. “</w:t>
      </w:r>
      <w:r>
        <w:rPr>
          <w:sz w:val="24"/>
        </w:rPr>
        <w:t>TROCAR SENHA</w:t>
      </w:r>
      <w:r>
        <w:rPr>
          <w:b w:val="false"/>
          <w:bCs w:val="false"/>
          <w:sz w:val="24"/>
        </w:rPr>
        <w:t>”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2628900" cy="1751330"/>
            <wp:effectExtent l="0" t="0" r="0" b="0"/>
            <wp:wrapNone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1655</wp:posOffset>
                </wp:positionH>
                <wp:positionV relativeFrom="paragraph">
                  <wp:posOffset>118110</wp:posOffset>
                </wp:positionV>
                <wp:extent cx="2980690" cy="126619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eencha os campos “</w:t>
                            </w:r>
                            <w:r>
                              <w:rPr>
                                <w:b/>
                                <w:bCs/>
                              </w:rPr>
                              <w:t>SENHA ATUAL”</w:t>
                            </w:r>
                            <w:r>
                              <w:rPr/>
                              <w:t>, “</w:t>
                            </w:r>
                            <w:r>
                              <w:rPr>
                                <w:b/>
                                <w:bCs/>
                              </w:rPr>
                              <w:t>NOVA SENHA”</w:t>
                            </w:r>
                            <w:r>
                              <w:rPr/>
                              <w:t xml:space="preserve"> e “</w:t>
                            </w:r>
                            <w:r>
                              <w:rPr>
                                <w:b/>
                                <w:bCs/>
                              </w:rPr>
                              <w:t>CONFIRME NO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ENHA</w:t>
                            </w:r>
                            <w:r>
                              <w:rPr/>
                              <w:t>” Após clique no botão “</w:t>
                            </w:r>
                            <w:r>
                              <w:rPr>
                                <w:b/>
                                <w:bCs/>
                              </w:rPr>
                              <w:t>REDEFINI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ENHA</w:t>
                            </w:r>
                            <w:r>
                              <w:rPr/>
                              <w:t>”, toda vez que desejar alterar sua senh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9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Preencha os campos “</w:t>
                      </w:r>
                      <w:r>
                        <w:rPr>
                          <w:b/>
                          <w:bCs/>
                        </w:rPr>
                        <w:t>SENHA ATUAL”</w:t>
                      </w:r>
                      <w:r>
                        <w:rPr/>
                        <w:t>, “</w:t>
                      </w:r>
                      <w:r>
                        <w:rPr>
                          <w:b/>
                          <w:bCs/>
                        </w:rPr>
                        <w:t>NOVA SENHA”</w:t>
                      </w:r>
                      <w:r>
                        <w:rPr/>
                        <w:t xml:space="preserve"> e “</w:t>
                      </w:r>
                      <w:r>
                        <w:rPr>
                          <w:b/>
                          <w:bCs/>
                        </w:rPr>
                        <w:t>CONFIRME NOV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ENHA</w:t>
                      </w:r>
                      <w:r>
                        <w:rPr/>
                        <w:t>” Após clique no botão “</w:t>
                      </w:r>
                      <w:r>
                        <w:rPr>
                          <w:b/>
                          <w:bCs/>
                        </w:rPr>
                        <w:t>REDEFINI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ENHA</w:t>
                      </w:r>
                      <w:r>
                        <w:rPr/>
                        <w:t>”, toda vez que desejar alterar sua sen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747395</wp:posOffset>
                </wp:positionV>
                <wp:extent cx="1371600" cy="800100"/>
                <wp:effectExtent l="28575" t="28575" r="29210" b="292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58.85pt;width:107.95pt;height:62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sz w:val="24"/>
        </w:rPr>
        <w:tab/>
        <w:tab/>
        <w:tab/>
        <w:tab/>
        <w:tab/>
        <w:tab/>
        <w:tab/>
        <w:t xml:space="preserve">Preencha os campos “SENHA ATUAL, </w:t>
        <w:tab/>
        <w:tab/>
        <w:tab/>
        <w:tab/>
        <w:tab/>
        <w:tab/>
        <w:tab/>
        <w:tab/>
        <w:t xml:space="preserve">NOVA SENHA e CONFIRME NOVA </w:t>
        <w:tab/>
        <w:tab/>
        <w:tab/>
        <w:tab/>
        <w:tab/>
        <w:tab/>
        <w:tab/>
        <w:tab/>
        <w:t xml:space="preserve">SENHA” Após clique no botão “REDEFINIR </w:t>
        <w:tab/>
        <w:tab/>
        <w:tab/>
        <w:tab/>
        <w:tab/>
        <w:tab/>
        <w:tab/>
        <w:t xml:space="preserve">Senha”, toda vez que desejar alterar sua </w:t>
        <w:tab/>
        <w:tab/>
        <w:tab/>
        <w:tab/>
        <w:tab/>
        <w:tab/>
        <w:tab/>
        <w:tab/>
        <w:t>senha.</w:t>
        <w:tab/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2.4. “</w:t>
      </w:r>
      <w:r>
        <w:rPr>
          <w:sz w:val="24"/>
        </w:rPr>
        <w:t>AJUDA</w:t>
      </w:r>
      <w:r>
        <w:rPr>
          <w:b w:val="false"/>
          <w:bCs w:val="false"/>
          <w:sz w:val="24"/>
        </w:rPr>
        <w:t>”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14300</wp:posOffset>
            </wp:positionH>
            <wp:positionV relativeFrom="paragraph">
              <wp:posOffset>76835</wp:posOffset>
            </wp:positionV>
            <wp:extent cx="3886200" cy="1736090"/>
            <wp:effectExtent l="0" t="0" r="0" b="0"/>
            <wp:wrapNone/>
            <wp:docPr id="7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ab/>
        <w:tab/>
        <w:tab/>
        <w:t xml:space="preserve">Clicando nesta tela você </w:t>
        <w:tab/>
        <w:tab/>
        <w:tab/>
        <w:tab/>
        <w:tab/>
        <w:tab/>
        <w:tab/>
        <w:tab/>
        <w:tab/>
        <w:tab/>
        <w:t xml:space="preserve">poderá entrar em contato direto </w:t>
        <w:tab/>
        <w:tab/>
        <w:tab/>
        <w:tab/>
        <w:tab/>
        <w:tab/>
        <w:tab/>
        <w:tab/>
        <w:tab/>
        <w:t>com nossa empres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96055</wp:posOffset>
                </wp:positionH>
                <wp:positionV relativeFrom="paragraph">
                  <wp:posOffset>3810</wp:posOffset>
                </wp:positionV>
                <wp:extent cx="2180590" cy="80899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Clicando nesta tela você poderá entrar em contato direto com nossa Empres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0.3pt;mso-position-vertical-relative:text;margin-left:314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Clicando nesta tela você poderá entrar em contato direto com nossa Empre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3771900" cy="495300"/>
                <wp:effectExtent l="28575" t="28575" r="29210" b="292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953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4.25pt;width:296.95pt;height:38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Figura 2.5. “</w:t>
      </w:r>
      <w:r>
        <w:rPr>
          <w:sz w:val="24"/>
        </w:rPr>
        <w:t>Ativar, Desativar ou Configurar Acronus</w:t>
      </w:r>
      <w:r>
        <w:rPr>
          <w:b w:val="false"/>
          <w:bCs w:val="false"/>
          <w:sz w:val="24"/>
        </w:rPr>
        <w:t>”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3113405" cy="3342640"/>
            <wp:effectExtent l="0" t="0" r="0" b="0"/>
            <wp:wrapNone/>
            <wp:docPr id="8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19050" t="19050" r="19685" b="196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3.2pt;width:35.9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ote que na tela principal de </w:t>
        <w:tab/>
        <w:tab/>
        <w:tab/>
        <w:tab/>
        <w:tab/>
        <w:tab/>
        <w:tab/>
        <w:tab/>
        <w:tab/>
        <w:tab/>
        <w:t xml:space="preserve">configuração do Acronus Cliente, </w:t>
        <w:tab/>
        <w:tab/>
        <w:tab/>
        <w:tab/>
        <w:tab/>
        <w:tab/>
        <w:tab/>
        <w:tab/>
        <w:tab/>
        <w:t xml:space="preserve">você tem mais dois campos, o </w:t>
        <w:tab/>
        <w:tab/>
        <w:tab/>
        <w:tab/>
        <w:tab/>
        <w:tab/>
        <w:tab/>
        <w:tab/>
        <w:tab/>
        <w:t xml:space="preserve">primeiro “FUNÇÕES” e o segundo </w:t>
        <w:tab/>
        <w:tab/>
        <w:tab/>
        <w:tab/>
        <w:tab/>
        <w:tab/>
        <w:tab/>
        <w:tab/>
        <w:tab/>
        <w:t xml:space="preserve">“CONFIGURAE, DESATIVAR e </w:t>
        <w:tab/>
        <w:tab/>
        <w:tab/>
        <w:tab/>
        <w:tab/>
        <w:tab/>
        <w:tab/>
        <w:tab/>
        <w:tab/>
        <w:t>ATIVAR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4555</wp:posOffset>
                </wp:positionH>
                <wp:positionV relativeFrom="paragraph">
                  <wp:posOffset>102235</wp:posOffset>
                </wp:positionV>
                <wp:extent cx="2523490" cy="160909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Note que na tela principal de configuração do ACRONUS CLIENTE, você tem mais dois campos, o primeiro “FUNÇÕES” e o segundo “CONFIGURAR, DESATIVAR e ATIVAR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26.7pt;mso-wrap-distance-left:9.05pt;mso-wrap-distance-right:9.05pt;mso-wrap-distance-top:0pt;mso-wrap-distance-bottom:0pt;margin-top:8.05pt;mso-position-vertical-relative:text;margin-left:269.65pt;mso-position-horizontal-relative:text">
                <v:textbox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Note que na tela principal de configuração do ACRONUS CLIENTE, você tem mais dois campos, o primeiro “FUNÇÕES” e o segundo “CONFIGURAR, DESATIVAR e ATIVAR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142875</wp:posOffset>
                </wp:positionV>
                <wp:extent cx="914400" cy="939165"/>
                <wp:effectExtent l="19050" t="19685" r="1968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39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11.25pt;width:71.95pt;height:73.9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16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09:00Z</dcterms:created>
  <dc:creator>Viviane</dc:creator>
  <dc:description/>
  <cp:keywords/>
  <dc:language>en-US</dc:language>
  <cp:lastModifiedBy>Cliente</cp:lastModifiedBy>
  <dcterms:modified xsi:type="dcterms:W3CDTF">2008-05-12T01:27:00Z</dcterms:modified>
  <cp:revision>107</cp:revision>
  <dc:subject/>
  <dc:title/>
</cp:coreProperties>
</file>