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torial Acronus Servidor de Configuração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eja abaixo como configurar o seu ACRONUS SERVIDOR, leia as  </w:t>
      </w:r>
      <w:r>
        <w:rPr>
          <w:b/>
          <w:bCs/>
          <w:u w:val="single"/>
        </w:rPr>
        <w:t>OBSERVAÇÕES</w:t>
      </w:r>
      <w:r>
        <w:rPr>
          <w:b/>
          <w:bCs/>
        </w:rPr>
        <w:t>, atentam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Figura 1.0. Tela principal do </w:t>
      </w:r>
      <w:r>
        <w:rPr>
          <w:b/>
          <w:bCs/>
        </w:rPr>
        <w:t>ACRONUS SERVID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7940</wp:posOffset>
            </wp:positionV>
            <wp:extent cx="5829300" cy="3606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4114800" cy="4572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.6pt;width:323.9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24180</wp:posOffset>
                </wp:positionV>
                <wp:extent cx="972185" cy="2512695"/>
                <wp:effectExtent l="19685" t="1968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2512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33.4pt;width:76.5pt;height:197.8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Note que na tela acima na parte superior existem seis ícones denominados, CONFIGURAÇÃO, USUÁRIO, PERFIL, MÁQUINAS GRUPO DE MÁQUINAS e SAIR. Na sua lateral direita há quatro abas denominadas, FUNÇÕES:</w:t>
        <w:tab/>
        <w:br/>
      </w:r>
      <w:r>
        <w:rPr>
          <w:rFonts w:cs="Times New Roman" w:ascii="Times New Roman" w:hAnsi="Times New Roman"/>
          <w:b/>
          <w:bCs/>
        </w:rPr>
        <w:t>Ligar:</w:t>
      </w:r>
      <w:r>
        <w:rPr>
          <w:rFonts w:cs="Times New Roman" w:ascii="Times New Roman" w:hAnsi="Times New Roman"/>
        </w:rPr>
        <w:t xml:space="preserve">  Liga o computador que estiver desligado. Para isto, este deve ter a função Wake on-Lan na placa mãe e deve estar habilitada, e em função do Mac Address cadastrado na tela de cadastro de máquinas;</w:t>
        <w:tab/>
        <w:t xml:space="preserve"> </w:t>
        <w:br/>
      </w:r>
      <w:r>
        <w:rPr>
          <w:rFonts w:cs="Times New Roman" w:ascii="Times New Roman" w:hAnsi="Times New Roman"/>
          <w:b/>
          <w:bCs/>
        </w:rPr>
        <w:t>Conectar:</w:t>
      </w:r>
      <w:r>
        <w:rPr>
          <w:rFonts w:cs="Times New Roman" w:ascii="Times New Roman" w:hAnsi="Times New Roman"/>
        </w:rPr>
        <w:t xml:space="preserve"> Conecta um determinado usuário na(s) máquina(s) selecionadas;</w:t>
        <w:tab/>
        <w:br/>
      </w:r>
      <w:r>
        <w:rPr>
          <w:rFonts w:cs="Times New Roman" w:ascii="Times New Roman" w:hAnsi="Times New Roman"/>
          <w:b/>
          <w:bCs/>
        </w:rPr>
        <w:t>Bloquear:</w:t>
      </w:r>
      <w:r>
        <w:rPr>
          <w:rFonts w:cs="Times New Roman" w:ascii="Times New Roman" w:hAnsi="Times New Roman"/>
        </w:rPr>
        <w:t xml:space="preserve"> Bloqueia o computador em questão, impossibilitando seu uso e mantendo o usuário conectado. Para liberá-lo, basta clicar novamente no botão bloquear;</w:t>
        <w:tab/>
        <w:br/>
      </w:r>
      <w:r>
        <w:rPr>
          <w:rFonts w:cs="Times New Roman" w:ascii="Times New Roman" w:hAnsi="Times New Roman"/>
          <w:b/>
          <w:bCs/>
        </w:rPr>
        <w:t>LogOff:</w:t>
      </w:r>
      <w:r>
        <w:rPr>
          <w:rFonts w:cs="Times New Roman" w:ascii="Times New Roman" w:hAnsi="Times New Roman"/>
        </w:rPr>
        <w:t xml:space="preserve"> Bloqueia o computador desejado, finaliza todos os programas e desconecta o usuário da máquina, podendo conectar outro usuário ou permite que este usuário se conecte em outra máquina;</w:t>
        <w:tab/>
        <w:br/>
      </w:r>
      <w:r>
        <w:rPr>
          <w:rFonts w:cs="Times New Roman" w:ascii="Times New Roman" w:hAnsi="Times New Roman"/>
          <w:b/>
          <w:bCs/>
        </w:rPr>
        <w:t>Desligar:</w:t>
      </w:r>
      <w:r>
        <w:rPr>
          <w:rFonts w:cs="Times New Roman" w:ascii="Times New Roman" w:hAnsi="Times New Roman"/>
        </w:rPr>
        <w:t xml:space="preserve"> Desliga o(s) computador(es);</w:t>
        <w:tab/>
        <w:br/>
      </w:r>
      <w:r>
        <w:rPr>
          <w:rFonts w:cs="Times New Roman" w:ascii="Times New Roman" w:hAnsi="Times New Roman"/>
          <w:b/>
          <w:bCs/>
        </w:rPr>
        <w:t>Reiniciar:</w:t>
      </w:r>
      <w:r>
        <w:rPr>
          <w:rFonts w:cs="Times New Roman" w:ascii="Times New Roman" w:hAnsi="Times New Roman"/>
        </w:rPr>
        <w:t xml:space="preserve"> Reinicia o(s) computador(es);</w:t>
        <w:tab/>
        <w:br/>
      </w:r>
      <w:r>
        <w:rPr>
          <w:rFonts w:cs="Times New Roman" w:ascii="Times New Roman" w:hAnsi="Times New Roman"/>
          <w:b/>
          <w:bCs/>
        </w:rPr>
        <w:t>Processos:</w:t>
      </w:r>
      <w:r>
        <w:rPr>
          <w:rFonts w:cs="Times New Roman" w:ascii="Times New Roman" w:hAnsi="Times New Roman"/>
        </w:rPr>
        <w:t xml:space="preserve"> Visualiza todos os processos/programas abertos nesta(s) máquina(s), podendo finalizá-los; </w:t>
        <w:br/>
      </w:r>
      <w:r>
        <w:rPr>
          <w:rFonts w:cs="Times New Roman" w:ascii="Times New Roman" w:hAnsi="Times New Roman"/>
          <w:b/>
          <w:bCs/>
        </w:rPr>
        <w:t>Sites:</w:t>
      </w:r>
      <w:r>
        <w:rPr>
          <w:rFonts w:cs="Times New Roman" w:ascii="Times New Roman" w:hAnsi="Times New Roman"/>
        </w:rPr>
        <w:t xml:space="preserve"> Visualiza todos as páginas abertas do Internet Explorer nesta(s) máquina(s), podendo finalizar a página na máquina em questão. </w:t>
        <w:tab/>
        <w:br/>
      </w:r>
      <w:r>
        <w:rPr>
          <w:rFonts w:cs="Times New Roman" w:ascii="Times New Roman" w:hAnsi="Times New Roman"/>
          <w:b/>
          <w:bCs/>
        </w:rPr>
        <w:t>Remoto:</w:t>
      </w:r>
      <w:r>
        <w:rPr>
          <w:rFonts w:cs="Times New Roman" w:ascii="Times New Roman" w:hAnsi="Times New Roman"/>
        </w:rPr>
        <w:t xml:space="preserve"> Conecta-se remotamente à(s) máquina(s) selecionada(s), via VNC, a fim de realizar uma administração remota e visualizar/controlar teclado e mouse da máquina;</w:t>
        <w:tab/>
        <w:br/>
      </w:r>
      <w:r>
        <w:rPr>
          <w:rFonts w:cs="Times New Roman" w:ascii="Times New Roman" w:hAnsi="Times New Roman"/>
          <w:b/>
          <w:bCs/>
        </w:rPr>
        <w:t>Aula</w:t>
      </w:r>
      <w:r>
        <w:rPr>
          <w:rFonts w:cs="Times New Roman" w:ascii="Times New Roman" w:hAnsi="Times New Roman"/>
        </w:rPr>
        <w:t>: Aciona o modo aula nas máquinas desejadas, fazendo com que fiquem bloqueadas e a tela do servidor seja exibida nas máquinas clientes, permitindo aos usuários assistirem a uma apresentação feita no servidor, no supervisor ou de uma maquina cliente.</w:t>
        <w:tab/>
        <w:br/>
      </w:r>
      <w:r>
        <w:rPr>
          <w:rFonts w:cs="Times New Roman" w:ascii="Times New Roman" w:hAnsi="Times New Roman"/>
          <w:b/>
          <w:bCs/>
        </w:rPr>
        <w:t>Capturar:</w:t>
      </w:r>
      <w:r>
        <w:rPr>
          <w:rFonts w:cs="Times New Roman" w:ascii="Times New Roman" w:hAnsi="Times New Roman"/>
        </w:rPr>
        <w:t xml:space="preserve"> Captura a tela do(s) computadores(s) em questão e será gerada uma tela para cada máquina, com a imagem da tela apresentada em cada PC. Podemos também alinhá-las e ficar sempre capturando através do botão Atualizar Captura que vemos na imagem abaixo no canto inferior direito, gerando uma captura a cada 15 segundos. Na tela de configurações, poderemos alterar este valor. Estas telas podem ser maximizadas a fim de melhorar a visualização das imagens; </w:t>
        <w:br/>
      </w:r>
      <w:r>
        <w:rPr>
          <w:rFonts w:cs="Times New Roman" w:ascii="Times New Roman" w:hAnsi="Times New Roman"/>
          <w:b/>
          <w:bCs/>
        </w:rPr>
        <w:t>Chat:</w:t>
      </w:r>
      <w:r>
        <w:rPr>
          <w:rFonts w:cs="Times New Roman" w:ascii="Times New Roman" w:hAnsi="Times New Roman"/>
        </w:rPr>
        <w:t xml:space="preserve"> Abre uma tela de conversação com a(s) máquina(s) selecionadas, podendo solicitar algo, advertir, etc.; </w:t>
        <w:br/>
      </w:r>
      <w:r>
        <w:rPr>
          <w:rFonts w:cs="Times New Roman" w:ascii="Times New Roman" w:hAnsi="Times New Roman"/>
          <w:b/>
          <w:bCs/>
        </w:rPr>
        <w:t>Executar:</w:t>
      </w:r>
      <w:r>
        <w:rPr>
          <w:rFonts w:cs="Times New Roman" w:ascii="Times New Roman" w:hAnsi="Times New Roman"/>
        </w:rPr>
        <w:t xml:space="preserve"> Executa um determinado programa na(s) máquina(s), isto é, passa o caminho de um programa que esteja instalado nela(s).), USUÁRIO, RELATÓRIO e AJUDA um pouco abaixo há  a forma de AÇÃO PARA OS COMPUTADORES, você determina a maneira a trabalhar. Você pode notar que acima dos ícones temos SOBRE, OCULTAR e FUNÇÕES. Logo abaixo no rodapé da página ficam registrados o seu nome de usuário, a versão usada, data de expirar, número de registro, data de registro, horário e número de licenças adquirida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a 1.1. Clique agora no ícone “</w:t>
      </w:r>
      <w:r>
        <w:rPr>
          <w:b/>
          <w:bCs/>
        </w:rPr>
        <w:t>USUARIO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965</wp:posOffset>
                </wp:positionH>
                <wp:positionV relativeFrom="paragraph">
                  <wp:posOffset>195580</wp:posOffset>
                </wp:positionV>
                <wp:extent cx="4813935" cy="480695"/>
                <wp:effectExtent l="19685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13920" cy="480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5.4pt;width:379pt;height:37.8pt;flip:y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81380</wp:posOffset>
                </wp:positionV>
                <wp:extent cx="1943100" cy="946785"/>
                <wp:effectExtent l="19685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946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69.4pt;width:152.95pt;height:74.5pt;flip:y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sz w:val="20"/>
          <w:lang w:val="en-US" w:eastAsia="en-US"/>
        </w:rPr>
        <w:drawing>
          <wp:inline distT="0" distB="0" distL="0" distR="0">
            <wp:extent cx="4345305" cy="37788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Note que na parte superior existem seis botões, inicie o cadastro das suas máquinas da seguinte manei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“</w:t>
      </w:r>
      <w:r>
        <w:rPr>
          <w:b/>
          <w:bCs/>
        </w:rPr>
        <w:t>LOGIN DO USUÁRIO</w:t>
      </w:r>
      <w:r>
        <w:rPr/>
        <w:t>”, neste item temos de cadastrar com o mesmo nome que está no botão iniciar das máquinas, coloco abaixo um programa que utilizamos bem fácil que irá lhe ajudar a, você poderá executá-lo nas máquinas e ele lhe dará as informações que utilizarem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ink do programa: </w:t>
      </w:r>
    </w:p>
    <w:p>
      <w:pPr>
        <w:pStyle w:val="Normal"/>
        <w:ind w:left="360" w:hanging="0"/>
        <w:jc w:val="both"/>
        <w:rPr/>
      </w:pPr>
      <w:hyperlink r:id="rId4">
        <w:r>
          <w:rPr>
            <w:rStyle w:val="InternetLink"/>
          </w:rPr>
          <w:t>http://scancoolcafe.no-ip.info:8081/downloads/Acronus/username_pcname_ip.exe</w:t>
        </w:r>
      </w:hyperlink>
      <w:r>
        <w:rPr/>
        <w:tab/>
      </w:r>
    </w:p>
    <w:p>
      <w:pPr>
        <w:pStyle w:val="Normal"/>
        <w:ind w:left="360" w:hanging="0"/>
        <w:jc w:val="both"/>
        <w:rPr/>
      </w:pPr>
      <w:r>
        <w:rPr/>
        <w:t>Após executa-lo irá aparecer uma tela, clique em  “</w:t>
      </w:r>
      <w:r>
        <w:rPr>
          <w:b/>
          <w:bCs/>
        </w:rPr>
        <w:t>CLIQUE EM QUEM SOU EU</w:t>
      </w:r>
      <w:r>
        <w:rPr/>
        <w:t>”, ele lhe dará, o login do windows, que será o login do usuário a colocar no cadastro acima, nome no computador e IP (estes dois últimos itens iremos configurar na tela de cadastro de computadores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“</w:t>
      </w:r>
      <w:r>
        <w:rPr>
          <w:b/>
          <w:bCs/>
        </w:rPr>
        <w:t>SENHA DO USUÁRIO</w:t>
      </w:r>
      <w:r>
        <w:rPr/>
        <w:t>”, aqui você cadastrará uma senha para cada usuári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“</w:t>
      </w:r>
      <w:r>
        <w:rPr>
          <w:b/>
          <w:bCs/>
        </w:rPr>
        <w:t>NOME DO USUÁRIO</w:t>
      </w:r>
      <w:r>
        <w:rPr/>
        <w:t>”, aqui você poderá cadastrar um nome a ser reconhecido por você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“</w:t>
      </w:r>
      <w:r>
        <w:rPr>
          <w:b/>
          <w:bCs/>
        </w:rPr>
        <w:t>PERFIL DO USUARIO</w:t>
      </w:r>
      <w:r>
        <w:rPr/>
        <w:t>”, aqui você poderá ministrar o perfil desejado. (CONFORME PASSO ENSINADO NO TUTORIAL ACRONUS CLIENTE, CRIAR PERFIL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ote que existem três abas nesta tela  denominadas “</w:t>
      </w:r>
      <w:r>
        <w:rPr>
          <w:b/>
          <w:bCs/>
        </w:rPr>
        <w:t>DADOS,  CONFIGURAÇÕES e PROCURAR RELATÓRIOS</w:t>
      </w:r>
      <w:r>
        <w:rPr/>
        <w:t>”, e ainda dois botões “</w:t>
      </w:r>
      <w:r>
        <w:rPr>
          <w:b/>
          <w:bCs/>
        </w:rPr>
        <w:t>DEFINIR SENHA e EDITAR PERFIL</w:t>
      </w:r>
      <w:r>
        <w:rPr/>
        <w:t>”.</w:t>
      </w:r>
    </w:p>
    <w:p>
      <w:pPr>
        <w:pStyle w:val="Normal"/>
        <w:ind w:left="360" w:hanging="0"/>
        <w:jc w:val="both"/>
        <w:rPr/>
      </w:pPr>
      <w:r>
        <w:rPr/>
        <w:t>Para cada novo cadastro é necessário clicar no botão “</w:t>
      </w:r>
      <w:r>
        <w:rPr>
          <w:b/>
          <w:bCs/>
        </w:rPr>
        <w:t>NOVO</w:t>
      </w:r>
      <w:r>
        <w:rPr/>
        <w:t>” e após terminar em “</w:t>
      </w:r>
      <w:r>
        <w:rPr>
          <w:b/>
          <w:bCs/>
        </w:rPr>
        <w:t>SALVAR</w:t>
      </w:r>
      <w:r>
        <w:rPr/>
        <w:t>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Figura 1.2. Após terminar item acima, clique agora no ícone “</w:t>
      </w:r>
      <w:r>
        <w:rPr>
          <w:b/>
          <w:bCs/>
        </w:rPr>
        <w:t>MÁQUINAS</w:t>
      </w:r>
      <w:r>
        <w:rPr/>
        <w:t>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4857115" cy="37655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62940</wp:posOffset>
                </wp:positionV>
                <wp:extent cx="1232535" cy="1113790"/>
                <wp:effectExtent l="19685" t="19050" r="190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1113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52.2pt;width:97pt;height:87.6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457200" cy="571500"/>
                <wp:effectExtent l="19050" t="19050" r="19685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4.8pt;width:35.95pt;height:44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qui você irá cadastrar seus computadores, (COM OS ITENS INFORMADOS PELO PROGRAMA INDICADO ACIMA). Da seguinte form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>
          <w:b/>
          <w:bCs/>
        </w:rPr>
        <w:t>NOME DO COMPUTADOR</w:t>
      </w:r>
      <w:r>
        <w:rPr/>
        <w:t>”, aqui você ira colocar o nome no seu micro, se correto ele lhe dará os itens seguintes automaticamente (veja se o firewall da maquina cliente esta habilitado para fazer echo – ping, habilite para poder detectar ou desabilite o firewall), se preferir colocar outro nome de fácil reconhecimento, preencha os outros itens manualm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>
          <w:b/>
          <w:bCs/>
        </w:rPr>
        <w:t>IP DO COMPUTADOR</w:t>
      </w:r>
      <w:r>
        <w:rPr/>
        <w:t>” É  o IP de suas máquin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>
          <w:b/>
          <w:bCs/>
        </w:rPr>
        <w:t>PORTA DE COMUNICAÇÃO</w:t>
      </w:r>
      <w:r>
        <w:rPr/>
        <w:t>” esta é a porta utilizada para que haja comunicação entre máquinas cliente e servid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 que há na parte superior da tela os mesmos botões explicados na tela anterior (figura 1.1) faça o mesmo procedimento e sempre que for criar outro cliente, clique em “</w:t>
      </w:r>
      <w:r>
        <w:rPr>
          <w:b/>
          <w:bCs/>
        </w:rPr>
        <w:t>NOVO</w:t>
      </w:r>
      <w:r>
        <w:rPr/>
        <w:t>” e após terminar em “</w:t>
      </w:r>
      <w:r>
        <w:rPr>
          <w:b/>
          <w:bCs/>
        </w:rPr>
        <w:t>SALVAR</w:t>
      </w:r>
      <w:r>
        <w:rPr/>
        <w:t xml:space="preserve">”, </w:t>
      </w:r>
    </w:p>
    <w:p>
      <w:pPr>
        <w:pStyle w:val="Normal"/>
        <w:jc w:val="both"/>
        <w:rPr/>
      </w:pPr>
      <w:r>
        <w:rPr/>
        <w:t>Há ainda um item “</w:t>
      </w:r>
      <w:r>
        <w:rPr>
          <w:b/>
          <w:bCs/>
        </w:rPr>
        <w:t>ESTA MÁQUINA SERÁ UMA MÁQUINA SUPERVISORA</w:t>
      </w:r>
      <w:r>
        <w:rPr/>
        <w:t xml:space="preserve">”, você verá no </w:t>
      </w:r>
      <w:r>
        <w:rPr>
          <w:b/>
          <w:bCs/>
        </w:rPr>
        <w:t>TUTORIAL DE CONFIGURAÇÃO DO SUPERVISOR</w:t>
      </w:r>
      <w:r>
        <w:rPr/>
        <w:t xml:space="preserve"> que para direcionar um SUPERVISOR este modo terá de ser habilitado. Por enquanto não é necessário clicar n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a 1.3. Após terminar item acima, clique agora no ícone “</w:t>
      </w:r>
      <w:r>
        <w:rPr>
          <w:b/>
          <w:bCs/>
        </w:rPr>
        <w:t>GRUPO DE MÁQUINAS</w:t>
      </w:r>
      <w:r>
        <w:rPr/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686300" cy="400748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56030</wp:posOffset>
                </wp:positionV>
                <wp:extent cx="767080" cy="137287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373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98.9pt;width:60.35pt;height:108.0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256030</wp:posOffset>
                </wp:positionV>
                <wp:extent cx="571500" cy="572770"/>
                <wp:effectExtent l="19050" t="19685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2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98.9pt;width:44.95pt;height:45.0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00</wp:posOffset>
                </wp:positionV>
                <wp:extent cx="1257300" cy="685800"/>
                <wp:effectExtent l="19050" t="19050" r="19685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35pt;width:98.95pt;height:53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 que no campo circulado do lado esquerdo aparecerão suas máquinas cadastradas, você deve clicar sobre ela clicar no botão circulado no meio “</w:t>
      </w:r>
      <w:r>
        <w:rPr>
          <w:b/>
          <w:bCs/>
        </w:rPr>
        <w:t>ADICIONAR A LISTA</w:t>
      </w:r>
      <w:r>
        <w:rPr/>
        <w:t>”, em seguida ela irá aparecer no campo circulado da direita, após adicionar as máquinas clique em “</w:t>
      </w:r>
      <w:r>
        <w:rPr>
          <w:b/>
          <w:bCs/>
        </w:rPr>
        <w:t>SALVAR</w:t>
      </w:r>
      <w:r>
        <w:rPr/>
        <w:t>”. Note que existem outros recursos a serem utilizados.</w:t>
      </w:r>
    </w:p>
    <w:p>
      <w:pPr>
        <w:pStyle w:val="Normal"/>
        <w:jc w:val="both"/>
        <w:rPr/>
      </w:pPr>
      <w:r>
        <w:rPr/>
        <w:t>Após seguir estes passos seus cadastros dos computadores estarão pro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  <w:t>Figura 1.4. Ícone “</w:t>
      </w:r>
      <w:r>
        <w:rPr>
          <w:b/>
          <w:bCs/>
          <w:lang w:val="es-ES_tradnl"/>
        </w:rPr>
        <w:t>PERFIL</w:t>
      </w:r>
      <w:r>
        <w:rPr>
          <w:lang w:val="es-ES_tradnl"/>
        </w:rPr>
        <w:t>”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36620" cy="367919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 que o ícone “</w:t>
      </w:r>
      <w:r>
        <w:rPr>
          <w:b/>
          <w:bCs/>
        </w:rPr>
        <w:t>PERFIL</w:t>
      </w:r>
      <w:r>
        <w:rPr/>
        <w:t xml:space="preserve">” é a mesma tela que você já aprendeu  a configurar no </w:t>
      </w:r>
      <w:r>
        <w:rPr>
          <w:b/>
          <w:bCs/>
        </w:rPr>
        <w:t>TUTORIAL CONFIGURANDO ACRONUS CLIENTE</w:t>
      </w:r>
      <w:r>
        <w:rPr/>
        <w:t>, agora é só ministrar o perfil desej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ura 1.5. Ícone “</w:t>
      </w:r>
      <w:r>
        <w:rPr>
          <w:b/>
          <w:bCs/>
        </w:rPr>
        <w:t>CONFIGURAÇÃO</w:t>
      </w:r>
      <w:r>
        <w:rPr/>
        <w:t>”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4233545" cy="3444240"/>
                <wp:effectExtent l="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3444120"/>
                          <a:chOff x="0" y="0"/>
                          <a:chExt cx="4233600" cy="344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229280" cy="34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51920"/>
                            <a:ext cx="4119120" cy="350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494640"/>
                            <a:ext cx="549360" cy="24163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914560"/>
                            <a:ext cx="1714680" cy="457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333.35pt;height:271.2pt" coordorigin="0,168" coordsize="6667,54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68;width:6659;height:54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180;top:407;width:6486;height:551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35;top:947;width:864;height:3804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3960;top:4758;width:2699;height:719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 que no ícone “</w:t>
      </w:r>
      <w:r>
        <w:rPr>
          <w:b/>
          <w:bCs/>
        </w:rPr>
        <w:t>CONFIGURAÇÃO</w:t>
      </w:r>
      <w:r>
        <w:rPr/>
        <w:t>”, no lado esquerdo existem campos aos quais você pode habilitar controle de tempo ou de impressão, adicionar tempo e recarga ao cliente, na parte de baixo existem dois botões “</w:t>
      </w:r>
      <w:r>
        <w:rPr>
          <w:b/>
          <w:bCs/>
        </w:rPr>
        <w:t>SALVAR</w:t>
      </w:r>
      <w:r>
        <w:rPr/>
        <w:t>”, este você deve clicar cada vez que  adicionar um item e “</w:t>
      </w:r>
      <w:r>
        <w:rPr>
          <w:b/>
          <w:bCs/>
        </w:rPr>
        <w:t>SAIR</w:t>
      </w:r>
      <w:r>
        <w:rPr/>
        <w:t>”, em seguida feche o Acronus Servidor e abra novamente para carregar as novas funções habilitadas. Na parte superior você notará três abas, que também podem ser utilizada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BSERV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m que você ministrar alguma senha para o ADMINISTRADOR do Acronus, guarde e preste atenção, pois você ira precisar dela para acessar seu servid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Cent Add B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BellCent Add BT;Arial Narrow" w:hAnsi="BellCent Add BT;Arial Narrow" w:cs="BellCent Add BT;Arial Narrow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cancoolcafe.no-ip.info:8081/downloads/Acronus/username_pcname_ip.exe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43:00Z</dcterms:created>
  <dc:creator>Viviane</dc:creator>
  <dc:description/>
  <cp:keywords/>
  <dc:language>en-US</dc:language>
  <cp:lastModifiedBy>Cliente</cp:lastModifiedBy>
  <dcterms:modified xsi:type="dcterms:W3CDTF">2008-05-12T01:45:00Z</dcterms:modified>
  <cp:revision>45</cp:revision>
  <dc:subject/>
  <dc:title/>
</cp:coreProperties>
</file>