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torial Acronus Supervisor de Configuração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eja abaixo como configurar o seu Acronus Servidor, leia as  </w:t>
      </w:r>
      <w:r>
        <w:rPr>
          <w:b/>
          <w:bCs/>
          <w:u w:val="single"/>
        </w:rPr>
        <w:t>OBSERVAÇÕES</w:t>
      </w:r>
      <w:r>
        <w:rPr>
          <w:b/>
          <w:bCs/>
        </w:rPr>
        <w:t>, atentam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igura 1.0. Tela principal do Acronus Supervisor é semelhante a do Acronus Servidor, mas para configura-lo você deve  ir ao Acronus Servidor e seguir os seguintes passos, clicando primeiramente no ícone “</w:t>
      </w:r>
      <w:r>
        <w:rPr>
          <w:b/>
          <w:bCs/>
        </w:rPr>
        <w:t>USUARIO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7940</wp:posOffset>
            </wp:positionV>
            <wp:extent cx="5143500" cy="3181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800100" cy="4572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4.8pt;width:62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Figura 1.1. Habilitando Acronus Supervisor (NO ICONE MAQUINAS DA TELA DO ACRONUS SERVID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161290</wp:posOffset>
                </wp:positionV>
                <wp:extent cx="2066290" cy="1891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qui você deve clicar sobre a máquina desejada e em seguida clicar no item, “ESTA MÁQUINA SERÁ UMA MÁQUINA SUPERVISORA”. Clicar em “SALVAR” e em seguida sa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8.9pt;mso-wrap-distance-left:9.05pt;mso-wrap-distance-right:9.05pt;mso-wrap-distance-top:0pt;mso-wrap-distance-bottom:0pt;margin-top:12.7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qui você deve clicar sobre a máquina desejada e em seguida clicar no item, “ESTA MÁQUINA SERÁ UMA MÁQUINA SUPERVISORA”. Clicar em “SALVAR” e em seguida sa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70485</wp:posOffset>
            </wp:positionV>
            <wp:extent cx="4432935" cy="3437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12010</wp:posOffset>
                </wp:positionV>
                <wp:extent cx="4484370" cy="21780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217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66.3pt;width:353.05pt;height:17.1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486535</wp:posOffset>
                </wp:positionV>
                <wp:extent cx="1888490" cy="27178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271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117.05pt;width:148.65pt;height:21.3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/>
      </w:pPr>
      <w:r>
        <w:rPr/>
        <w:t>Figura 1.2. Clique no ícone “USUARIO” na aba do meio em configur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4800600" cy="41751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849880</wp:posOffset>
                </wp:positionV>
                <wp:extent cx="3314700" cy="9144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224.4pt;width:260.9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821180</wp:posOffset>
                </wp:positionV>
                <wp:extent cx="3314700" cy="6858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143.4pt;width:260.95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706880</wp:posOffset>
                </wp:positionV>
                <wp:extent cx="252095" cy="2571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7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34.4pt;width:19.8pt;height:20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63880</wp:posOffset>
                </wp:positionV>
                <wp:extent cx="800100" cy="40068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00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44.4pt;width:62.95pt;height:31.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>Aqui você irá precisar adicionar o grupo de máquinas desejado, no circulo menor, inserir horário e dias da semana a serem liberados, habilitar as funções desejadas. Note que nesta mesma aba bem no rodapé da página  há  os campos “QUANTIDADE DE PÁGINAS AUTORIZADAS COLORIDA, QUANTIDADE DE PAGINAS AUTORIZADAS PRETO E BRANCO, QUANTIDADE DE HORAS PERMITIDAS e PROXIMA RECARGA DE TEMPO”, além dos botões na parte superior, aos quais você tem as funções de criar um NOVO, SALVAR, VOLTAR, AVANÇAR, APAGAR e SAI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BSERVAÇÃ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u Acronus Supervisor é habilitado através do Acronus Servidor, após terminar estes passos é só iniciar a utilização de acordo com as necessidades.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03:00Z</dcterms:created>
  <dc:creator>Viviane</dc:creator>
  <dc:description/>
  <cp:keywords/>
  <dc:language>en-US</dc:language>
  <cp:lastModifiedBy>Cliente</cp:lastModifiedBy>
  <dcterms:modified xsi:type="dcterms:W3CDTF">2008-05-12T02:01:00Z</dcterms:modified>
  <cp:revision>15</cp:revision>
  <dc:subject/>
  <dc:title/>
</cp:coreProperties>
</file>