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/>
        </w:rPr>
      </w:pPr>
      <w:r>
        <w:rPr>
          <w:lang w:val="pt-PT"/>
        </w:rPr>
        <w:t>Nossos contatos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MSN</w:t>
      </w:r>
    </w:p>
    <w:p>
      <w:pPr>
        <w:pStyle w:val="Normal"/>
        <w:rPr>
          <w:lang w:val="pt-PT"/>
        </w:rPr>
      </w:pPr>
      <w:hyperlink r:id="rId2">
        <w:r>
          <w:rPr>
            <w:rStyle w:val="InternetLink"/>
            <w:lang w:val="pt-PT"/>
          </w:rPr>
          <w:t>Acronus02@hotmail.com</w:t>
        </w:r>
      </w:hyperlink>
    </w:p>
    <w:p>
      <w:pPr>
        <w:pStyle w:val="Normal"/>
        <w:rPr>
          <w:lang w:val="pt-PT"/>
        </w:rPr>
      </w:pPr>
      <w:r>
        <w:rPr>
          <w:lang w:val="pt-PT"/>
        </w:rPr>
        <w:t>Site</w:t>
      </w:r>
    </w:p>
    <w:p>
      <w:pPr>
        <w:pStyle w:val="Normal"/>
        <w:rPr/>
      </w:pPr>
      <w:hyperlink r:id="rId3">
        <w:r>
          <w:rPr>
            <w:rStyle w:val="InternetLink"/>
            <w:lang w:val="pt-PT"/>
          </w:rPr>
          <w:t>www.acronus.com.br</w:t>
        </w:r>
      </w:hyperlink>
      <w:r>
        <w:rPr>
          <w:lang w:val="pt-PT"/>
        </w:rPr>
        <w:t xml:space="preserve">  neste você encontrará link, manual completo e outros produtos.</w:t>
      </w:r>
    </w:p>
    <w:p>
      <w:pPr>
        <w:pStyle w:val="Normal"/>
        <w:rPr>
          <w:lang w:val="pt-PT"/>
        </w:rPr>
      </w:pPr>
      <w:r>
        <w:rPr>
          <w:lang w:val="pt-PT"/>
        </w:rPr>
        <w:t>Chat</w:t>
      </w:r>
    </w:p>
    <w:p>
      <w:pPr>
        <w:pStyle w:val="Normal"/>
        <w:rPr>
          <w:lang w:val="pt-PT"/>
        </w:rPr>
      </w:pPr>
      <w:hyperlink r:id="rId4">
        <w:r>
          <w:rPr>
            <w:rStyle w:val="InternetLink"/>
            <w:lang w:val="pt-PT"/>
          </w:rPr>
          <w:t>http://www.acronus.com.br/livehelp/status.php#</w:t>
        </w:r>
      </w:hyperlink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Link para instalação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hyperlink r:id="rId5">
        <w:r>
          <w:rPr>
            <w:rStyle w:val="InternetLink"/>
            <w:lang w:val="pt-PT"/>
          </w:rPr>
          <w:t>http://www.acronus.com.br/files/Setup_Acronus_28.exe</w:t>
        </w:r>
      </w:hyperlink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Para configurar o Acronus Cliente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1 ) Clique em “EXECUTAR”, espere o arquivo baixar  e em seguida clique novamente em “EXECUTAR”.</w:t>
      </w:r>
    </w:p>
    <w:p>
      <w:pPr>
        <w:pStyle w:val="Normal"/>
        <w:rPr>
          <w:lang w:val="pt-PT"/>
        </w:rPr>
      </w:pPr>
      <w:r>
        <w:rPr>
          <w:lang w:val="pt-PT"/>
        </w:rPr>
        <w:t>2 ) Leia com atenção e vá clicando em “AVANÇAR”, em contrato clique em “EU ACEITO OS TERMOS DO CONTRATO”, continue clicando em  “AVANÇAR” , até chegar na telinha abaix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drawing>
          <wp:inline distT="0" distB="0" distL="0" distR="0">
            <wp:extent cx="3554730" cy="324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) Clique nos itens indicados, porém verifique antes se você necessitará de todas as funções, se não, clique apenas em “ INSTALAÇÃO DO ACRONUS CLIENTE”, e “MODULO SERVIDOR PARA CONTROLE REMOTO E MODO AULA”.</w:t>
      </w:r>
    </w:p>
    <w:p>
      <w:pPr>
        <w:pStyle w:val="Normal"/>
        <w:rPr/>
      </w:pPr>
      <w:r>
        <w:rPr/>
        <w:t>4 ) Continue clicando em avançar e instalar, se você clicou para instalar o “DISCO VIRTUAL”,você deverá clicar no meio do procedimento em “CONTINUAR ASSIM MESMO”.</w:t>
      </w:r>
    </w:p>
    <w:p>
      <w:pPr>
        <w:pStyle w:val="Normal"/>
        <w:rPr/>
      </w:pPr>
      <w:r>
        <w:rPr/>
        <w:t>5 ) Durante a instalação, serão executados três plugins adicionais para o Acronus. Na instalação do Sandboxie, clique no botão I Agree, depois clique Install, Next, Next, Finish, Learn More, OK, OK e feche a tela do Sandboxie Control Panel.</w:t>
      </w:r>
    </w:p>
    <w:p>
      <w:pPr>
        <w:pStyle w:val="Normal"/>
        <w:rPr/>
      </w:pPr>
      <w:r>
        <w:rPr/>
        <w:t xml:space="preserve">6 ) Clique em “AVANÇAR” e depois em concluir este procedimento irá reiniciar seu computador. Após reiniciar o computador, o Acronus cliente irá iniciar automaticamente. Para acessar o painel de controle do Acronus, pressione a tecla </w:t>
      </w:r>
      <w:r>
        <w:rPr>
          <w:b/>
          <w:bCs/>
        </w:rPr>
        <w:t>Ctrl+F12</w:t>
      </w:r>
      <w:r>
        <w:rPr/>
        <w:t xml:space="preserve">. A senha padrão é vazia, basta pressionar a tecla </w:t>
      </w:r>
      <w:r>
        <w:rPr>
          <w:rFonts w:cs="Arial" w:ascii="Arial" w:hAnsi="Arial"/>
        </w:rPr>
        <w:t>“</w:t>
      </w:r>
      <w:r>
        <w:rPr/>
        <w:t>ENTER</w:t>
      </w:r>
      <w:r>
        <w:rPr>
          <w:rFonts w:cs="Arial" w:ascii="Arial" w:hAnsi="Arial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4350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nto, seu ACRONUS CLIENTE já está insta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será sua tela de configurações:</w:t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  <w:t>Aqui você terá todos os comandos a serem utilizados na restrição e monitoria de suas máquinas, você poderá notar que está mesma tela será utilizada no seu ACRONUS SERVIDOR, para definir perfis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498725" cy="26568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63779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63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209.2pt;mso-wrap-distance-left:9.35pt;mso-wrap-distance-right:9.35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63779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63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ainel de Controle do Acronus Cliente. Nesta tela temos os 6 itens principais, são processos de segurança com funções específicas. Ao lado de cada processo temos um indicador mostrando se ele está ativo ou não (vermelho e verde). Na coluna do lado direito estão as configurações, em que podemos habilitar ou desabilitar estes processos individualmente, além de algumas outras funções que serão explicadas a seguir. </w:t>
      </w:r>
    </w:p>
    <w:p>
      <w:pPr>
        <w:pStyle w:val="TextBody"/>
        <w:rPr/>
      </w:pPr>
      <w:r>
        <w:rPr/>
        <w:t>A troca de senha pode ser utilizada para definir ou alterar a senha do usuário/perfil selecionado. Note que a partir da administração da senha do servidor (perfil Administrador), ela passara a ser a mesma em todas as suas maquinas clientes (CTRL+F12)</w:t>
      </w:r>
    </w:p>
    <w:p>
      <w:pPr>
        <w:pStyle w:val="Normal"/>
        <w:rPr/>
      </w:pPr>
      <w:r>
        <w:rPr/>
        <w:t>Veja que para cada usuário/perfil diferente podem ser feitas configurações personalizadas, permitindo a criação de diferentes níveis de segurança, em função do usuário ou grupo que irá utilizar o computador.</w:t>
      </w:r>
    </w:p>
    <w:p>
      <w:pPr>
        <w:pStyle w:val="Normal"/>
        <w:rPr/>
      </w:pPr>
      <w:r>
        <w:rPr/>
        <w:t>Quando clicamos no item Desativar, os processos são desligados automaticamente, voltando às configurações padrão do Windows e retirando o Acronus do Iniciar do Windows. Ao clicar no item Ativar, todos os processos e configurações serão ligado automaticamente e o Acronus será colocado no Iniciar do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você poderá ministrar o perfil que utilizará em sua Instituição de Ens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onfigurar o Acronus Servid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) </w:t>
      </w:r>
      <w:r>
        <w:rPr>
          <w:lang w:val="pt-PT"/>
        </w:rPr>
        <w:t xml:space="preserve"> Clique em “EXECUTAR”, espere o arquivo baixar  e em seguida clique novamente em “EXECUTAR”.</w:t>
      </w:r>
    </w:p>
    <w:p>
      <w:pPr>
        <w:pStyle w:val="Normal"/>
        <w:rPr>
          <w:lang w:val="pt-PT"/>
        </w:rPr>
      </w:pPr>
      <w:r>
        <w:rPr>
          <w:lang w:val="pt-PT"/>
        </w:rPr>
        <w:t>2 ) Leia com atenção e vá clicando em “AVANÇAR”, em contrato clique em “EU ACEITO OS TERMOS DO CONTRATO”, continue clicando em  “AVANÇAR” , até chegar na telinha abaix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drawing>
          <wp:inline distT="0" distB="0" distL="0" distR="0">
            <wp:extent cx="3607435" cy="3188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) Aqui você deverá clicar nos itens indicados, “ INSTALAÇÃO DO ACRONUS SERVIDOR” e  “ MODULO SERVIDOR PARA CONTROLE REMOTO E MODO AULA”.</w:t>
      </w:r>
    </w:p>
    <w:p>
      <w:pPr>
        <w:pStyle w:val="Normal"/>
        <w:rPr/>
      </w:pPr>
      <w:r>
        <w:rPr/>
        <w:t xml:space="preserve">4 ) Clique em “AVANÇAR” e depois em concluir este procedimento irá reiniciar seu computador. Após reiniciar o computador, o Acronus Servidor irá iniciar automaticamente. Para acessar o painel de controle do Acronus, pressione a tecla </w:t>
      </w:r>
      <w:r>
        <w:rPr>
          <w:b/>
          <w:bCs/>
        </w:rPr>
        <w:t xml:space="preserve">Ctrl+F11 </w:t>
      </w:r>
      <w:r>
        <w:rPr/>
        <w:t>sua senha padrão é Administrador 1234. Tela abaix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62325" cy="166243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5500" cy="167830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5500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130.9pt;mso-wrap-distance-left:9.35pt;mso-wrap-distance-right:9.35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5500" cy="167830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5500" cy="167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Preencher os campos com a palavra Administrador e senha 1234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Esta será sua tela do Acronus Servidor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7125" cy="188849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object w:dxaOrig="8999" w:dyaOrig="454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87.95pt;height:145.45pt" filled="f" o:ole="">
                                  <v:imagedata r:id="rId14" o:title=""/>
                                </v:shape>
                                <o:OLEObject Type="Embed" ProgID="" ShapeID="ole_rId13" DrawAspect="Content" ObjectID="_1905096622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148.7pt;mso-wrap-distance-left:9.35pt;mso-wrap-distance-right:9.35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object w:dxaOrig="8999" w:dyaOrig="454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87.95pt;height:145.45pt" filled="f" o:ole="">
                            <v:imagedata r:id="rId16" o:title=""/>
                          </v:shape>
                          <o:OLEObject Type="Embed" ProgID="" ShapeID="ole_rId15" DrawAspect="Content" ObjectID="_1182120197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>Nestl</w:t>
      </w:r>
      <w:r>
        <w:rPr>
          <w:lang w:val="pt-PT"/>
        </w:rPr>
        <w:t xml:space="preserve">a tela você poderá visualizar todas as funções que poderá executar nas máquinas clientes, como: </w:t>
      </w:r>
      <w:r>
        <w:rPr>
          <w:b/>
          <w:bCs/>
        </w:rPr>
        <w:t xml:space="preserve">Ligar, Conectar, Bloquear, LogOff, Desligar, Reiniciar, Processos, Sites, Remoto, Aula, Capturar, Chat, Executar. </w:t>
      </w:r>
      <w:r>
        <w:rPr/>
        <w:t xml:space="preserve">Ainda assim você irá notar mais abas existentes nesta lateral como: </w:t>
      </w:r>
      <w:r>
        <w:rPr>
          <w:b/>
          <w:bCs/>
        </w:rPr>
        <w:t>usuários, relatórios e ajuda</w:t>
      </w:r>
      <w:r>
        <w:rPr/>
        <w:t>. Abaixo no rodapé da página você notará tudo o que acontece em suas máquinas, e tudo o que for acess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pt-PT"/>
        </w:rPr>
      </w:pPr>
      <w:r>
        <w:rPr/>
        <w:t>E ainda na parte superior todos os ícones necessários para configuração e cadastro das máquina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Seu Servidor está pront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Configuração do Acronus supervisor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1 ) Clique em “EXECUTAR”, espere o arquivo baixar  e em seguida clique novamente em “EXECUTAR”.</w:t>
      </w:r>
    </w:p>
    <w:p>
      <w:pPr>
        <w:pStyle w:val="Normal"/>
        <w:rPr>
          <w:lang w:val="pt-PT"/>
        </w:rPr>
      </w:pPr>
      <w:r>
        <w:rPr>
          <w:lang w:val="pt-PT"/>
        </w:rPr>
        <w:t>2 ) Leia com atenção e vá clicando em “AVANÇAR”, em contrato clique em “EU ACEITO OS TERMOS DO CONTRATO”, continue clicando em  “AVANÇAR” , até chegar na telinha abaix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drawing>
          <wp:inline distT="0" distB="0" distL="0" distR="0">
            <wp:extent cx="3554730" cy="27813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) Aqui você deverá clicar nos itens indicados “ INSTALAÇÃO DO ACRONUS SUPERVISOR”  e “MODULO SERVIDOR PARA CONTROLE REMOTO E MODO AULA”.</w:t>
      </w:r>
    </w:p>
    <w:p>
      <w:pPr>
        <w:pStyle w:val="Normal"/>
        <w:rPr>
          <w:lang w:val="pt-PT"/>
        </w:rPr>
      </w:pPr>
      <w:r>
        <w:rPr/>
        <w:t>4 )  Clique em “AVANÇAR” e depois em concluir este procedimento irá reiniciar seu computador. Após a instalação, para abrir o programa Acronus Supervisor, clique no botão Iniciar do Windows, Todos os programas, Acronus Tecnologia e clique em “ACRONUS  SUPERVISOR”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>Esta é a tela de conexão ao Acronus Supervisor. Veja que o botão OK está bloqueado e somente quando o servidor se comunicar com esta máquina pela porta 25600 o botão OK será desabilitado. Para um usuário se conectar neste módulo, terá que estar cadastrado no servidor e possuir algum grupo cadastrado no seu registro. Além disso, o computador deve ter autorização para ser uma máquina de supervisão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400050</wp:posOffset>
                </wp:positionV>
                <wp:extent cx="3362960" cy="176403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176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5500" cy="167576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550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138.9pt;mso-wrap-distance-left:9.35pt;mso-wrap-distance-right:9.35pt;mso-wrap-distance-top:0pt;mso-wrap-distance-bottom:0pt;margin-top:31.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5500" cy="167576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5500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unções da tela principal são iguais às do módulo Servi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nto você já tem seu ACRONUS SUPERVISOR instalado.</w:t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1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ronus02@hotmail.com" TargetMode="External"/><Relationship Id="rId3" Type="http://schemas.openxmlformats.org/officeDocument/2006/relationships/hyperlink" Target="http://www.acronus.com.br/" TargetMode="External"/><Relationship Id="rId4" Type="http://schemas.openxmlformats.org/officeDocument/2006/relationships/hyperlink" Target="http://www.acronus.com.br/livehelp/status.php" TargetMode="External"/><Relationship Id="rId5" Type="http://schemas.openxmlformats.org/officeDocument/2006/relationships/hyperlink" Target="http://www.acronus.com.br/files/Setup_Acronus_28.exe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oleObject" Target="embeddings/oleObject2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47:00Z</dcterms:created>
  <dc:creator>Viviane</dc:creator>
  <dc:description/>
  <cp:keywords/>
  <dc:language>en-US</dc:language>
  <cp:lastModifiedBy>Cliente</cp:lastModifiedBy>
  <dcterms:modified xsi:type="dcterms:W3CDTF">2008-05-12T00:35:00Z</dcterms:modified>
  <cp:revision>8</cp:revision>
  <dc:subject/>
  <dc:title>Boa tarde Cesar</dc:title>
</cp:coreProperties>
</file>