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Habilitar Web Server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º Passo – Na tela do seu Acronus SERVIDOR clique no botão </w:t>
      </w:r>
      <w:r>
        <w:rPr>
          <w:b/>
          <w:bCs/>
          <w:u w:val="single"/>
        </w:rPr>
        <w:t xml:space="preserve">CONFIGURA, </w:t>
      </w:r>
      <w:r>
        <w:rPr>
          <w:b/>
          <w:bCs/>
        </w:rPr>
        <w:t xml:space="preserve"> e vá a aba </w:t>
      </w:r>
      <w:r>
        <w:rPr>
          <w:b/>
          <w:bCs/>
          <w:u w:val="single"/>
        </w:rPr>
        <w:t>AUTENTICAÇÃO BD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92960</wp:posOffset>
                </wp:positionV>
                <wp:extent cx="457200" cy="5715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64.8pt;width:35.95pt;height:4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778760</wp:posOffset>
                </wp:positionV>
                <wp:extent cx="2057400" cy="8001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18.8pt;width:161.95pt;height:62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97660</wp:posOffset>
                </wp:positionV>
                <wp:extent cx="5029200" cy="723265"/>
                <wp:effectExtent l="2540" t="30480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7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5.8pt" to="431.95pt,182.7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598295</wp:posOffset>
                </wp:positionV>
                <wp:extent cx="1143000" cy="1600200"/>
                <wp:effectExtent l="12065" t="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5.85pt" to="449.95pt,251.8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0095" cy="34594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452755</wp:posOffset>
                </wp:positionV>
                <wp:extent cx="1380490" cy="1266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ara habilitar o WEBSERVER, deixe ticado este item, SALVE e clique em S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35.65pt;mso-position-vertical-relative:text;margin-left:422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ara habilitar o WEBSERVER, deixe ticado este item, SALVE e clique em S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2"/>
        <w:rPr>
          <w:sz w:val="24"/>
        </w:rPr>
      </w:pPr>
      <w:r>
        <w:rPr>
          <w:sz w:val="24"/>
        </w:rPr>
        <w:t>2º Passo – Clique no botão USUÁRIO, vá a aba CONFIGURAÇÕES, e note que nesta tela na parte inferior existem três abas, clique na WEB SERVER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414655</wp:posOffset>
                </wp:positionV>
                <wp:extent cx="19431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32.65pt;width:152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357755</wp:posOffset>
                </wp:positionV>
                <wp:extent cx="2971800" cy="1028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185.65pt;width:233.95pt;height:80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57555</wp:posOffset>
                </wp:positionV>
                <wp:extent cx="2171700" cy="1371600"/>
                <wp:effectExtent l="8255" t="1270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9.65pt" to="404.95pt,167.6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129155</wp:posOffset>
                </wp:positionV>
                <wp:extent cx="800100" cy="685800"/>
                <wp:effectExtent l="9525" t="635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7.65pt" to="404.95pt,221.6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38955" cy="37788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295910</wp:posOffset>
                </wp:positionV>
                <wp:extent cx="1951990" cy="20662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Deixe ticado os itens que serão utilizados no WEB SERVER, SALVE antes de SAIR.</w:t>
                            </w:r>
                          </w:p>
                          <w:p>
                            <w:pPr>
                              <w:pStyle w:val="Corpodetexto3"/>
                              <w:jc w:val="both"/>
                              <w:rPr/>
                            </w:pPr>
                            <w:r>
                              <w:rPr/>
                              <w:t>Altere também as funções que deseja executar pelo WebServer, Funções 1 e Funções 2 – Supervisor. São funções da Tela 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23.3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Deixe ticado os itens que serão utilizados no WEB SERVER, SALVE antes de SAIR.</w:t>
                      </w:r>
                    </w:p>
                    <w:p>
                      <w:pPr>
                        <w:pStyle w:val="Corpodetexto3"/>
                        <w:jc w:val="both"/>
                        <w:rPr/>
                      </w:pPr>
                      <w:r>
                        <w:rPr/>
                        <w:t>Altere também as funções que deseja executar pelo WebServer, Funções 1 e Funções 2 – Supervisor. São funções da Tela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º Passo – Abra o seu navegador e coloque http:// oipdoseuservidor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1028700" cy="4572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.8pt;width:80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91160</wp:posOffset>
                </wp:positionV>
                <wp:extent cx="4114800" cy="1028700"/>
                <wp:effectExtent l="5080" t="19050" r="0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0.8pt" to="422.95pt,111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15535" cy="39719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615315</wp:posOffset>
                </wp:positionV>
                <wp:extent cx="1494790" cy="1494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Coloque o seu Endereço de IP do seu SERVIDOR como no exemplo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Coloque seu login e sua senha e clique em CONECT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48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Coloque o seu Endereço de IP do seu SERVIDOR como no exemplo.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Coloque seu login e sua senha e clique em CONECT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º Passo – A seguinte tela irá aparecer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374005" cy="388683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0555</wp:posOffset>
                </wp:positionH>
                <wp:positionV relativeFrom="paragraph">
                  <wp:posOffset>716280</wp:posOffset>
                </wp:positionV>
                <wp:extent cx="1380490" cy="8089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gora escolha o recurso ao qual irá utiliz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56.4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gora escolha o recurso ao qual irá utiliz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8"/>
    </w:rPr>
  </w:style>
  <w:style w:type="paragraph" w:styleId="Corpodetexto3">
    <w:name w:val="Corpo de texto 3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3:30:00Z</dcterms:created>
  <dc:creator>Viviane</dc:creator>
  <dc:description/>
  <cp:keywords/>
  <dc:language>en-US</dc:language>
  <cp:lastModifiedBy>Cliente</cp:lastModifiedBy>
  <dcterms:modified xsi:type="dcterms:W3CDTF">2008-09-03T23:30:00Z</dcterms:modified>
  <cp:revision>2</cp:revision>
  <dc:subject/>
  <dc:title> </dc:title>
</cp:coreProperties>
</file>